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Дона Флор и два её мужа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тельница небольшого городка Салвадрра в окрестностях Баии, Флорипедес Пайва Гимараэнс, молодая хозяйка кулинарной школы «Вкус и искусство», становится вдовой. Ее муж Валдомиро, по прозвищу Гуляка, пьяница, картежник, бабник и весельчак, умирает во цвете лет в самый разгар карнавала от разрыва сердца. Дона Флор безутешна: все семь лет, что они были вместе, она страдала от его измен, однако никто не мог подарить ей столько любви и страсти, сколько Гуляка, которому она прощала все его выход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лакивая мужа, дона Флор вспоминает историю своей жизни и любв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е мать, дона Розилда, упрямая до одури, резкая и властная особа, с которой никто не может ужиться под одной крышей, после смерти мужа остается с тремя детьми — двумя дочерьми и сыном — без всяких средств. С помощью Розалии и Флор, красивых, работящих и скромных девушек, честолюбивая Розилда надеется изменить судьбу и приобрести положение в обществе. Однако Розалия выходит замуж не за прекрасного принца, а за простого механика, а сердце стыдливой и целомудренной Флор, которая, невзирая на гнев матери, отвергает всех богатых женихов, покоряет Гуля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зилда убеждена, что Валдомиро занимает солидный пост и дружит с самыми влиятельными людьми города. Она надеется, что он сделает предложение Флор. Но когда Розилда узнает, что Гуляка обманул её и что он — мелкий муниципальный чиновник, игрок и завсегдатай борделей, она запрещает дочери даже думать о нем. Но Флор уже влюблена и её не волнует, что у Гуляки ни гроша за душ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смотря на угрозы матери и даже побои, она продолжает встречаться с Гулякой и отдается ему, после чего убегает из дома и становится его жен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нег, которые она зарабатывает, давая уроки кулинарного искусства, вполне хватает на скромную жизнь, а также на то, чтобы оплачивать долги её беспутного мужа, а поскольку детей у нее быть не может, то она не особенно задумывается о будущ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ни Флор проходят в трудах, а ночи в ожидании: придет ли Гуляка ночевать или предпочтет ей объятия какой-нибудь девицы? Однако, когда муж дома, она забывает обо всех обидах, ибо она чувствует, что он все же горячо любит её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же делать, если у него такой характер и он не может без вина, рулетки и потаскушек? И Флор, проливая слезы ревности, понимает, что, пока Гуляка рядом с ней, она — самая счастливая женщина на свет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это время Розилда, мать Флор, которая люто ненавидит своего зятя, живет в другом городе у сын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Когда Розилда узнает, что Гуляка умер, она, обрадованная, приезжает в Салвадор в надежде на то, что теперь-то её полоумная дочь, наученная горьким опытом, приищет себе порядочного и богатого мужа. Но флор решительно отвергает все попытки матери посватать ей кого-нибудь из местных богатеев и аристократов. Она продолжает давать уроки кулинарного мастерства и ведет безупречный образ жизни, так что никто не подозревает, что по ночам Флор жестоко страдает от тайных желаний и неразделенной любовной страсти. Но разлад между плотью и духом не может длиться вечно и в конце концов Флор поддается на уговоры подруг, перестает носить траур и даже принимает ухаживания мужчин. Ее внимание привлекает соро калетний холостяк, фармацевт и аптекарь Теодоро Мадурейра, который уже давно очарован скромной тридцатилетней вдовой. Он делает Флор предложение, и через три года после смерти Гуляки она становится женой аптекаря Теодор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торой муж Флор — полная противоположность первому. Он — воплощение деловитости, порядочности, сдержанности и доброты. Пунктуальный и педантичный Теодоро, девиз которого «Всякая вещь — на своем месте и всему — свое время», аккуратно и добросовестно выполняет и свои супружеские обязанности, однако флор, которая привыкла к бесстыдным и дерзким ласкам Гуляки, объятия аптекаря кажутся пресными. Ей удается погасить в себе пламя неутоленной страсти, ибо Флор любит и уважает мужа, но душу её бередят сладостные воспоминания о жарких ночах с Гулякой, её преследуют неясные и греховные мечты, и это несколько омрачает её безоблачную семейную жизнь. И все же Флор счастли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однажды, после семейного праздника, она обнаруживает в своей спальне Гуляку, развалившегося в чем мать родила на её кровати! Флор ничуть не удивляется его присутствию: ведь она часто думала о нем. Гуляка объясняет ей, что он видим только для нее одной, поэтому она может не опасаться, что их кто-то застанет за дружеской беседой, и сразу же начинает соблазнять свою бывшую жену. Много дней и ночей Флор мужественно защищает свою честь и сопротивляется влечению сердца, пока Гуляка развлекается тем, что помогает своим бывшим приятелям выигрывать крупные суммы в городских казино, подсказывая им выигрышные номера. Но в конце концов она уступает его домогательствам, предварительно признавшись своей куме Дионизии, бывшей любовнице Гуляки, в том, что он преследует её даже сейчас, после своей смерти. Дионизия обещает ей помочь и обращается к местным колдунам, которые подготавливают все необходимое для ритуалов языческой маг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Флор, в душе которой наконец-то победила страсть, расцветает, ибо совесть её молчит, убаюканная то нежными, то безумными ласками Гуля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упоении любви она забывает о том, что просила помощи Дионизии. Но когда она замечает, что Гуляка начинает буквально таять у нее на глазах, она признается ему, что в этом виновато колдовство: ведь это она просила Дионизию о помощ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уляка покорился судьбе, он готов уйти туда, откуда вернулся ради своей возлюбленной, он прощается с нею, но вновь пробудившаяся страсть Флор вступает в поединок с колдовством и побеждает. Гуляка, невидимый ни для кого, кроме самой флор, наполняет её жизнь весельем и блаженством, дарит ей любовные наслаждения, а практичный и респектабельный Теодоро вносит в жизнь женщины размеренность и, словно облаком, окружает её добродетелями. Все в городе восхищаются Флор, не подозревая о том, что она счастлива лишь благодаря обоим своим мужьям, чьи столь непохожие таланты так удачно дополняют друг друг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00:00Z</dcterms:created>
  <dc:creator>Evgeny Vasiliev</dc:creator>
  <dc:description/>
  <cp:keywords/>
  <dc:language>en-US</dc:language>
  <cp:lastModifiedBy>Evgeny Vasiliev</cp:lastModifiedBy>
  <dcterms:modified xsi:type="dcterms:W3CDTF">2006-08-01T17:00:00Z</dcterms:modified>
  <cp:revision>1</cp:revision>
  <dc:subject/>
  <dc:title>Дона Флор и два её мужа</dc:title>
</cp:coreProperties>
</file>