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стров Крым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ный выстрел из корабельного орудия, сделанный английским лейтенантом Бейли-Лендом, предотвратил захват Крыма частями Красной Армии в 1920 г. И теперь, в годы правления Брежнева, Крым превратился в процветающее демократическое государство. Русский капитализм доказал свое превосходство над советским социализмом. Поражают воображение ультрасовременный Симферополь, стильная Феодосия, небоскребы международных компаний Севастополя, сногсшибательные виллы Евпатории и Гурзуфа, минареты и бани Бахчисарая, американизированные Джанкой и Кер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реди жителей острова Крым распространяется идея партии СОС (Союза Общей Судьбы) — слияния с Советским Союзом. Лидер партии — влиятельный политик, редактор газеты «Русский Курьер Андрей Арсениевич Лучников. Его отец во время гражданской воевал в рядах русской армии, стал предводителем дворянства феодосийской губернии и живет теперь в своем имении в Коктебеле. В Союз Общей Судьбы входят одноклассники Лучникова по Третьей Симферопольской гимназии Царя-Освободителя — Новосильцев, Деникин, Чернок, Беклемишев, Нулин, Каретников, Сабашников и д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й Лучников часто бывает в Москве, где у него много друзей и есть любовница — спортивный комментатор программы «Время» Татьяна Лунина. Его московские связи вызывают ненависть у членов «Волчьей Сотни», которая пытается организовать покушение на Лучникова. Но за его безопасностью следит одноклассник, полковник Александр Чернок, командир крымского спецподразделения «Эр-Форсиз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ников приезжает в Москву. В Шереметьеве его встречает Марлей Михайлович Кузенков — работник ЦК КПСС, «курирующий» остров Крым. От него Лучников узнает, что советские власти довольны курсом на воссоединение с СССР, который проводит его газета и организованная им пар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вшись в Москве, Лучников скрывается от «ведущих» его сотрудников госбезопасности. Ему удается незаметно выехать из Москвы с рок-группой своего друга Димы Шебеко и осуществить давнюю мечту: самостоятельное путешествие по России. Он восхищен людьми, с которыми знакомится в провинции. Известный нарушитель границ Бен-Иван, доморощенный эзотерик, помогает ему выбраться в Европу. Вернувшись на остров Крым, Лучников решает во что бы то ни стало осуществить свою идею слияния острова с исторической роди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ГБ вербует Татьяну Лунину и поручает ей слежку за Лучниковым. Татьяна приезжает в Ялту и, неожиданно для себя, становится случайной любовницей старого американского миллионера Фреда Бакстера. После ночи, проведенной на его яхте, Татьяну похищают «волчесотенцы». Но ребята полковника Чернока освобождают её и доставляют к Лучник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тьяна живет с Лучниковым в его роскошной квартире в симферопольском небоскребе. Но она чувствует, что её любовь к Андрею прошла. Татьяну раздражает его одержимость абстрактной идеей Общей Судьбы, в жертву которой он готов принести цветущий остров. Она порывает с Лучниковым и уезжает с влюбленным в нее миллионером Бакст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Андрея Лучникова, Антон, женится на американке Памеле; со дня на день молодые ждут ребенка. В это время Советское правительство «идет навстречу» обращению Союза Общей Судьбы и начинает военную операцию по присоединению Крыма к СССР. Гибнут люди, разрушается налаженная жизнь. Гибнет новая возлюбленная Лучникова Кристина Парслей. До Андрея доходят слухи, что погиб и его отец. Лучников знает, что стал дедом, но ему неизвестна судьба Антона и его семьи. Он видит, к чему привела его безумная ид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н Лучников с женой и новорожденным сыном Арсением спасаются на катере с захваченного острова. Катер ведет эзотерик Бен-Иван. Советские летчики получают приказ уничтожить катер, но, видя молодых людей и младенца, «шмаляют» ракету в сторо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й Лучников приезжает во Владимирский собор в Херсонесе. Хороня Кристину Парслей, он видит на кладбище у собора могилу Татьяны Луниной. Настоятель собора читает Евангелие, и Лучников спрашивает в отчаянии: «Почему сказано, что соблазны надобны Ему, но горе тем, через кого пройдет соблазн? Как бежать нам этих тупиков?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обором святого Владимира над захваченным островом Крым взлетает праздничный фейервер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7:00Z</dcterms:created>
  <dc:creator>Evgeny Vasiliev</dc:creator>
  <dc:description/>
  <cp:keywords/>
  <dc:language>en-US</dc:language>
  <cp:lastModifiedBy>Evgeny Vasiliev</cp:lastModifiedBy>
  <dcterms:modified xsi:type="dcterms:W3CDTF">2006-08-01T16:57:00Z</dcterms:modified>
  <cp:revision>1</cp:revision>
  <dc:subject/>
  <dc:title>Остров Крым</dc:title>
</cp:coreProperties>
</file>