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емейная хроник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В 60-х гг. XVIII в. Степану Михайловичу Багрову, дедушке рассказчика (легко догадаться, что Аксаков рассказывает о собственном дедушке), «тесно стало жить» в разнопоместной симбирской «отчине».</w:t>
      </w:r>
    </w:p>
    <w:p>
      <w:pPr>
        <w:pStyle w:val="Style15"/>
        <w:rPr>
          <w:color w:val="000000"/>
          <w:sz w:val="22"/>
          <w:szCs w:val="22"/>
        </w:rPr>
      </w:pPr>
      <w:r>
        <w:rPr>
          <w:color w:val="000000"/>
          <w:sz w:val="22"/>
          <w:szCs w:val="22"/>
        </w:rPr>
        <w:t>Степан Михайлович не получил образования, но «природный ум его был здрав и светел», он безусловно справедлив и отличный хозяин: крестьяне его любили.</w:t>
      </w:r>
    </w:p>
    <w:p>
      <w:pPr>
        <w:pStyle w:val="Style15"/>
        <w:rPr>
          <w:color w:val="000000"/>
          <w:sz w:val="22"/>
          <w:szCs w:val="22"/>
        </w:rPr>
      </w:pPr>
      <w:r>
        <w:rPr>
          <w:color w:val="000000"/>
          <w:sz w:val="22"/>
          <w:szCs w:val="22"/>
        </w:rPr>
        <w:t>В Уфимском наместничестве (позднее — Оренбургская губерния) многие за бесценок, за угощение башкирским старейшинам, получали богатейшие земли; Багров пользоваться простотою башкир не хотел и честно купил пять тысяч десятин земли на Бугуруслане. Тогдашнюю Оренбургскую губернию, «неизмятую» еще людьми, Аксаков описывает восторженно и подробно; уже в середине XIX в. она была не та.</w:t>
      </w:r>
    </w:p>
    <w:p>
      <w:pPr>
        <w:pStyle w:val="Style15"/>
        <w:rPr>
          <w:color w:val="000000"/>
          <w:sz w:val="22"/>
          <w:szCs w:val="22"/>
        </w:rPr>
      </w:pPr>
      <w:r>
        <w:rPr>
          <w:color w:val="000000"/>
          <w:sz w:val="22"/>
          <w:szCs w:val="22"/>
        </w:rPr>
        <w:t>Крестьянам Багрова тяжело переселяться от отцовских могил в бусурманскую сторону; но неслыханный урожай, собранный на новом месте, скоро утешил их. Сразу же поставили мельницу: вся деревня не спала перед тем ночь, «на всех лицах было что-то &lt;…&gt; торжественное», десятки людей дружно, с «беспрерывным воплем» занимали заимку…</w:t>
      </w:r>
    </w:p>
    <w:p>
      <w:pPr>
        <w:pStyle w:val="Style15"/>
        <w:rPr>
          <w:color w:val="000000"/>
          <w:sz w:val="22"/>
          <w:szCs w:val="22"/>
        </w:rPr>
      </w:pPr>
      <w:r>
        <w:rPr>
          <w:color w:val="000000"/>
          <w:sz w:val="22"/>
          <w:szCs w:val="22"/>
        </w:rPr>
        <w:t>Новое Багрово полюбили и помещик, и крестьяне. Старое Троицкое было безводным: люди уже успели погубить лесные озера и речку Майну. С легкой руки Багрова переселение умножилось, появились соседи, для которых Багров стал «истинным благодетелем», помогая хлебом в голодные годы, разрешая ссоры. И этот добрый человек становился иногда «диким зверем» во время вспышек гнева, вызванных, впрочем, серьезными причинами, например обманом: его, почти безумного, нельзя было узнать, когда он жестоко избивал жену Арину Васильевну, дворовых и даже дочерей.</w:t>
      </w:r>
    </w:p>
    <w:p>
      <w:pPr>
        <w:pStyle w:val="Style15"/>
        <w:rPr>
          <w:color w:val="000000"/>
          <w:sz w:val="22"/>
          <w:szCs w:val="22"/>
        </w:rPr>
      </w:pPr>
      <w:r>
        <w:rPr>
          <w:color w:val="000000"/>
          <w:sz w:val="22"/>
          <w:szCs w:val="22"/>
        </w:rPr>
        <w:t>Целая глава посвящена жизни дома Багровых в один из светлых дней Степана Михайловича: Аксаков любуется мельчайшими деталями, описывает горницу деда и устройство старинной рамы, писк комаров, которых автор даже любит, потому что они напоминают ему детство… Жена и дочери рады, что хозяин проснулся весел: их любовь к Багрову смешана со страхом, они раболепствуют перед ним и тут же обманывают его не как родные, но почти как слуги. Хозяин проводит день на поле, на мельнице и остается доволен; вечером на крыльце смотрит на долго не угасающую зарю и крестится перед сном на звездное небо.</w:t>
      </w:r>
    </w:p>
    <w:p>
      <w:pPr>
        <w:pStyle w:val="Style15"/>
        <w:rPr>
          <w:color w:val="000000"/>
          <w:sz w:val="22"/>
          <w:szCs w:val="22"/>
        </w:rPr>
      </w:pPr>
      <w:r>
        <w:rPr>
          <w:color w:val="000000"/>
          <w:sz w:val="22"/>
          <w:szCs w:val="22"/>
        </w:rPr>
        <w:t>Второй отрывок из «Семейной хроники» — «Михаила Максимович Куролесов» — посвящен драматической истории Прасковьи Ивановны Багровой, двоюродной сестры Степана Михайловича. За богатой четырнадцатилетней сиротою ухаживал майор Куролесов, «гусь лапчатый, зверь полосатый», как называли его подчиненные ему люди. Куролесов красив, умен, любезен и очаровал и девочку, и ее родню; Степан Михайлович, опекун Параши, у которого она и жила, встревожен слухами о беспутстве майора: «хотя он сам был горяч до бешенства, но недобрых, злых и жестоких без гнева людей — терпеть не мог». В отсутствие Степана Михайловича Парашу выдают за Куролесова, чему помогли жена и дочери Багрова; гнев вернувшегося Багрова таков, что «старшие дочери долго хворали, а у бабушки не стало косы и целый год она ходила с пластырем на голове».</w:t>
      </w:r>
    </w:p>
    <w:p>
      <w:pPr>
        <w:pStyle w:val="Style15"/>
        <w:rPr>
          <w:color w:val="000000"/>
          <w:sz w:val="22"/>
          <w:szCs w:val="22"/>
        </w:rPr>
      </w:pPr>
      <w:r>
        <w:rPr>
          <w:color w:val="000000"/>
          <w:sz w:val="22"/>
          <w:szCs w:val="22"/>
        </w:rPr>
        <w:t>В браке Прасковья Ивановна очевидно счастлива, вдруг повзрослела и, между прочим, неожиданно горячо полюбила своего двоюродного брата; Куролесов стал образцовым помещиком, слышно только было, что «строгонек».</w:t>
      </w:r>
    </w:p>
    <w:p>
      <w:pPr>
        <w:pStyle w:val="Style15"/>
        <w:rPr>
          <w:color w:val="000000"/>
          <w:sz w:val="22"/>
          <w:szCs w:val="22"/>
        </w:rPr>
      </w:pPr>
      <w:r>
        <w:rPr>
          <w:color w:val="000000"/>
          <w:sz w:val="22"/>
          <w:szCs w:val="22"/>
        </w:rPr>
        <w:t>Когда Куролесов наконец устроил свое хозяйство и у него появилось свободное время, в нем просыпаются его дурные наклонности: уезжая от жены в уфимские деревни, он пьет и развратничает; что хуже всего, его потребностью становится мучить людей; многие погибли от его истязаний. С женою Куролесов тих и любезен, она ни о чем не подозревает. Наконец одна родственница сообщает ей правду о муже и об истязаемых им крепостных, по закону принадлежавших именно Прасковье Ивановне. Отважная женщина, взяв с собой только горничную, отправляется к мужу, видит все и требует, чтобы он вернул ей доверенность на имение и впредь не заглядывал бы ни в одну из ее деревень. Недавний ласковый муж избивает ее и бросает в подвал, желая заставить подписать купчую крепость на имение. Верные дворовые с трудом добираются до Багрова; вооружив крестьян и дворовых, Степан Михайлович освобождает сестру; Куролесов даже не пытается удержать добычу. Через несколько дней он умирает, отравленный слугами. К общему удивлению, Прасковья Ивановна очень горюет о нем; навсегда оставшись вдовой, она повела жизнь «самобытную» и самостоятельную; свое имение же обещает оставить детям брата</w:t>
      </w:r>
    </w:p>
    <w:p>
      <w:pPr>
        <w:pStyle w:val="Style15"/>
        <w:rPr/>
      </w:pPr>
      <w:r>
        <w:rPr>
          <w:color w:val="000000"/>
          <w:sz w:val="22"/>
          <w:szCs w:val="22"/>
        </w:rPr>
        <w:t>Третий отрывок из «Семейной хроники» — «Женитьба молодого Багрова». Мать рассказчика, Софья Николаевна Зубина, была женщина необыкновенная: она лишилась матери в отрочестве; мачеха возненавидела падчерицу, умницу и красавицу, и «поклялась, что дерзкая тринадцатилетняя девчонка, кумир отца и целого города, будет жить в девичьей, ходить в выбойчатом платье и выносить нечистоту из-под ее детей; добрый, но слабый отец подчинился жене; девочка была близка к самоубийству. Мачеха умерла молодой, и семнадцатилетняя Софья Николаевна стала хозяйкой в доме; на руках у нее остались пятеро братьев и сестер и разбитый параличом отец; Николай Федорович не оставлял службу — он был товарищем наместника, — и дочь, в сущности, выполняла работу за отца. Отыскав учителей для братьев, Софья Николаевна и сама училась очень прилежно; сам Новиков присылал ей «все замечательные сочинения в русской литературе»; живая, обаятельная и властная, она была душой уфимского общества.</w:t>
      </w:r>
    </w:p>
    <w:p>
      <w:pPr>
        <w:pStyle w:val="Style15"/>
        <w:rPr>
          <w:color w:val="000000"/>
          <w:sz w:val="22"/>
          <w:szCs w:val="22"/>
        </w:rPr>
      </w:pPr>
      <w:r>
        <w:rPr>
          <w:color w:val="000000"/>
          <w:sz w:val="22"/>
          <w:szCs w:val="22"/>
        </w:rPr>
        <w:t>Отец рассказчика, Алексей, сын Степана Михайловича, поступивший в 1780-х гг. на службу в уфимский Верхний Земский суд, был полной противоположностью Софье Николаевне — застенчивый, слабохарактерный и «совершенный невежда», хотя добрый, честный и неглупый, страстно полюбил Софью Николаевну с первого взгляда и наконец решился просить ее руки и поехал в Багрово получать согласие родителей; между тем сестры Алексея, прослышавшие о любви Алексея и не желавшие видеть в доме новую хозяйку, успели настроить Степана Михайловича против возможного брака Алексея с городской модницей, гордой, бедной и незнатной. Степан Михайлович потребовал от Алексея забыть о Зубиной; кроткий сын, покорившись воле батюшки, слег в нервной горячке и чуть не умер; вернувшись в Уфу, он прислал родителям письмо с угрозой самоубийства (как предполагал его сын, письмо одновременно вполне искреннее и взятое из какого-нибудь романа); испугавшийся старик сдался.</w:t>
      </w:r>
    </w:p>
    <w:p>
      <w:pPr>
        <w:pStyle w:val="Style15"/>
        <w:rPr>
          <w:color w:val="000000"/>
          <w:sz w:val="22"/>
          <w:szCs w:val="22"/>
        </w:rPr>
      </w:pPr>
      <w:r>
        <w:rPr>
          <w:color w:val="000000"/>
          <w:sz w:val="22"/>
          <w:szCs w:val="22"/>
        </w:rPr>
        <w:t>В городе не верили, что блестящая Софья Николаевна может стать женою Багрова Она не была влюблена в Алексея Степановича, но ценила его доброту и любовь к ней; предчувствуя близкую смерть отца, она со страхом думала о будущем и нуждалась в опоре. Все это она откровенно высказала молодому человеку, прежде чем дать согласие. Нравственное неравенство между женихом и невестою много раз обнаруживалось еще до свадьбы, и Софья Николаевна с горечью понимала, что не сможет уважать мужа; ее поддерживала только обычная женская надежда перевоспитать его по своему вкусу.</w:t>
      </w:r>
    </w:p>
    <w:p>
      <w:pPr>
        <w:pStyle w:val="Style15"/>
        <w:rPr>
          <w:color w:val="000000"/>
          <w:sz w:val="22"/>
          <w:szCs w:val="22"/>
        </w:rPr>
      </w:pPr>
      <w:r>
        <w:rPr>
          <w:color w:val="000000"/>
          <w:sz w:val="22"/>
          <w:szCs w:val="22"/>
        </w:rPr>
        <w:t>Через неделю после свадьбы молодые уехали к родителям мужа. В «слишком простом доме деревенских помещиков» гостей ждали с тревогой, боясь, что городская невестка «осудит, осмеет». Свекор и невестка сразу понравились друг другу: старик любил умных и бодрых людей, а Софья Николаевна из всей родни Степана Михайловича единственная способна оценить его вполне: дочь слабого отца, она не встречала раньше человека, не только поступавшего всегда прямо, но и говорившего всегда правду; она даже сильнее полюбила мужа, видя в нем сына Степана Михайловича.</w:t>
      </w:r>
    </w:p>
    <w:p>
      <w:pPr>
        <w:pStyle w:val="Style15"/>
        <w:rPr>
          <w:color w:val="000000"/>
          <w:sz w:val="22"/>
          <w:szCs w:val="22"/>
        </w:rPr>
      </w:pPr>
      <w:r>
        <w:rPr>
          <w:color w:val="000000"/>
          <w:sz w:val="22"/>
          <w:szCs w:val="22"/>
        </w:rPr>
        <w:t>Между тем различие натур Алексея Степановича и Софьи Николаевны обнаружилось: так, любовь мужа к природе, увлечение охотой и рыбной ловлею раздражает жену; страстная и живая, Софья Николаевна часто обрушивается на мужа с несправедливыми упреками и так же страстно потом раскаивается и ласкает мужа; а мужа вскоре начинают пугать и вспышки гнева, и слезы раскаяния жены; наконец и ревность, «еще без имени, без предмета», начинает мучить Софью Николаевну. Степан Михайлович замечает это и пытается помочь советом обоим.</w:t>
      </w:r>
    </w:p>
    <w:p>
      <w:pPr>
        <w:pStyle w:val="Style15"/>
        <w:rPr>
          <w:color w:val="000000"/>
          <w:sz w:val="22"/>
          <w:szCs w:val="22"/>
        </w:rPr>
      </w:pPr>
      <w:r>
        <w:rPr>
          <w:color w:val="000000"/>
          <w:sz w:val="22"/>
          <w:szCs w:val="22"/>
        </w:rPr>
        <w:t>. Вернувшись в Уфу, Софья Николаевна понимает, что забеременела; это приводит в великую радость Степана Михайловича, мечтающего о продолжении древнего рода Багровых. Беременность Софья Николаевна переносит болезненно. Тогда же ходивший за ее парализованным отцом лакей Калмык решает выжить из дома хозяйку, чтобы свободно обворовывать больного старика; Калмык хладнокровно оскорбляет ее, Софья Николаевна требует от отца: «Выбирайте, кого выгнать: меня или его»; и отец просит купить себе другой дом. Потрясенная женщина теряет сознание. Тут впервые оказывается, что слабый и простой Алексей Степанович, в обычное время не способный «удовлетворять тонкости требований» жены, может быть опорой в тяжелые минуты.</w:t>
      </w:r>
    </w:p>
    <w:p>
      <w:pPr>
        <w:pStyle w:val="Style15"/>
        <w:rPr>
          <w:color w:val="000000"/>
          <w:sz w:val="22"/>
          <w:szCs w:val="22"/>
        </w:rPr>
      </w:pPr>
      <w:r>
        <w:rPr>
          <w:color w:val="000000"/>
          <w:sz w:val="22"/>
          <w:szCs w:val="22"/>
        </w:rPr>
        <w:t>Рождается дочь. Софья Николаевна в любви к ней доходит до помешательства; на четвертом месяце ребенок умирает от родимца, от горя мать сама при смерти: летом в татарской деревне ее вылечивают кумысом.</w:t>
      </w:r>
    </w:p>
    <w:p>
      <w:pPr>
        <w:pStyle w:val="Style15"/>
        <w:rPr>
          <w:color w:val="000000"/>
          <w:sz w:val="22"/>
          <w:szCs w:val="22"/>
        </w:rPr>
      </w:pPr>
      <w:r>
        <w:rPr>
          <w:color w:val="000000"/>
          <w:sz w:val="22"/>
          <w:szCs w:val="22"/>
        </w:rPr>
        <w:t>Через год у поздоровевшей женщины легко рождается долгожданный сын — Сергей, рассказчик «Семейной хроники» (сам Аксаков). Даже прислуга Багровых «опьянела от радости, а потом от вина»; врач-немец говорит о нем: «Какой счастливый мальчишка! как все ему рады!» Дед считает дни и часы до рождения внука, гонец скачет к нему на переменных. Узнав новость, дед торжественно вписывает имя Сергея в родословную Багровых.</w:t>
      </w:r>
    </w:p>
    <w:p>
      <w:pPr>
        <w:pStyle w:val="Style15"/>
        <w:rPr>
          <w:color w:val="000000"/>
          <w:sz w:val="22"/>
          <w:szCs w:val="22"/>
        </w:rPr>
      </w:pPr>
      <w:r>
        <w:rPr>
          <w:color w:val="000000"/>
          <w:sz w:val="22"/>
          <w:szCs w:val="22"/>
        </w:rPr>
        <w:t>«Хроника» заканчивается объяснением творческих принципов автора; он обращается к своим персонажам: «Вы не великие герои &lt;…&gt; но вы были люди &lt;…&gt; Вы были такие же действующие лица великого всемирного зрелища &lt;…&gt;, как и все люди, и так же стоите воспомина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7:00Z</dcterms:created>
  <dc:creator>Evgeny Vasiliev</dc:creator>
  <dc:description/>
  <cp:keywords/>
  <dc:language>en-US</dc:language>
  <cp:lastModifiedBy>Evgeny Vasiliev</cp:lastModifiedBy>
  <dcterms:modified xsi:type="dcterms:W3CDTF">2006-08-01T16:57:00Z</dcterms:modified>
  <cp:revision>1</cp:revision>
  <dc:subject/>
  <dc:title>Семейная хроника</dc:title>
</cp:coreProperties>
</file>