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Белый пароход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сказк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льчик с дедом жили на лесном кордоне. Женщин на кордоне было три: бабка, тетка Бекей — дедова дочь и жена главного человека на кордоне, объездчика Орозкула, а еще жена подсобного рабочего Сейдахмата. Тетка Бекей — самая несчастная на свете, потому что у нее нет детей, за это и бьет её спьяну Орозкул. Деда Момуна прозвали расторопным Момуном. Прозвище такое он заслужил неизменной приветливостью, готовностью всегда услужить. Он умел работать. А зять его, Орозкул, хоть и числился начальником, большей частью по гостям разъезжал. За скотом Момун ходил, пасеку держал. Всю жизнь с утра до вечера в работе, а заставить уважать себя не научил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льчик не помнил ни отца, ни матери. Ни разу не видел их. Но знал: отец его был матросом на Иссык-Куле, а мать после развода уехала в далекий горо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льчик любил взбираться на соседнюю гору и в дедов бинокль смотреть на Иссык-Куль. Ближе к вечеру на озере появлялся белый пароход. С трубами в ряд, длинный, мощный, красивый. Мальчик мечтал превратиться в рыбу, чтобы только голова у него осталась своя, на тонкой шее, большая, с оттопыренными ушами. Поплывет он и скажет отцу своему, матросу: «Здравствуй, папа, я твой сын». Расскажет, конечно, как ему живется у Момуна. Самый лучший дедушка, но совсем не хитрый, и потому все смеются над ним. А Орозкул так и покрикивает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вечерам дед рассказывал внуку сказку. «…Случилось это давно. Жило киргизское племя на берегу реки Энесай. На племя напали враги и убили. Остались только мальчик и девочка. Но потом и дети попали в руки врагов. Хан отдал их Рябой Хромой Старухе и велел покончить с киргизами. Но когда Рябая Хромая Старуха уже подвела их к берегу Энесая, из леса вышла матка маралья и стала просить отдать детей. «Люди убили у меня моих оленят, — говорила она. — А вымя мое переполнилось, просит детей!» Рябая Хромая Старуха предупредила: «Это дети человеческие. Они вырастут и убьют твоих оленят. Ведь люди не то что зверей, они и друг друга не жалеют». Но мать-олениха упросила Рябую Хромую Старуху, а детей, теперь уже своих, привела на Иссык-Кул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ти выросли и поженились. Начались роды у женщины, мучилась она. Мужчина перепугался, стал звать мать-олениху. И послышался тогда издали переливчатый звон. Рогатая мать-олениха принесла на своих рогах детскую колыбель — бешик. А на дужке бешика серебряный колокольчик звенел. И тотчас разродилась женщина. Первенца своего назвали в честь матери-оленихи — Бугубаем. От него и пошел род Буг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том умер один богатей, и его дети задумали установить на гробнице рога марала. С тех пор не было маралам пощады в иссыккульских лесах. И не стало маралов. Опустели горы. А когда Рогатая мать-олениха уходила, сказала, что никогда не вернется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Снова настала осень в горах. Вместе с летом для Орозкула отходила пора гостеваний у чабанов и табунщиков — приходило время рассчитываться за подношения. Вдвоем с Момуном они тащили по горам два сосновых бревна, и оттого Орозкул был зол на весь свет. Ему бы в городе пристроиться, там умеют уважать человека. Культурные люди… И за то, что подарок получил, бревна потом таскать не приходится. А ведь в совхоз наведывается милиция, инспекция — ну как спросят, откуда лес и куда. При этой мысли в Орозкуле вскипела злоба ко всему и всем. Хотелось избить жену, да дом был далеко. Тут еще этот дед увидел маралов и чуть не до слез дошел, точно встретил братьев родны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когда совсем близко было до кордона, окончательно повздорили со стариком: тот все отпрашивался внука, пригулка этого, забрать из школы. До того дошло, что бросил в реке застрявшие бревна и ускакал за мальчишкой. Не помогло даже, что Орозкул съездил его по го-лове пару раз — вырвался, сплюнул кровь и уше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дед с мальчиком вернулись, узнали, что Орозкул избил жену и выгнал из дома, а деда, сказал, увольняет с работы. Бекей выла, проклинала отца, а бабка зудела, что надо покориться Орозкулу, просить у него прощения, а иначе куда идти на старости лет? Дед ведь в руках у него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льчик хотел рассказать деду, что видел в лесу маралов, — вернулись все-таки! — да деду было не до того. И тогда мальчик снова ушел в свой воображаемый мир и стал умолять мать-олениху, чтоб принесла Орозкулу и Бекей люльку на рога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кордон тем временем приехали люди за лесом. И пока вытаскивали бревно и делали прочие дела, дед Момун семенил за Орозкулом, точно преданная собака. Приезжие тоже увидели маралов — видно, звери были непуганые, из заповедни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чером мальчик увидел во дворе кипевший на огне казан, от которого исходил мясной дух. Дед стоял у костра и был пьян — мальчик никогда его таким не видел. Пьяный Орозкул и один из приезжих, сидя на корточках у сарая, делили огромную груду свежего мяса. А под стеной сарая мальчик увидел рогатую маралью голову. Он хотел бежать, но ноги не слушались — стоял и смотрел на обезображенную голову той, что еще вчера была Рогатой матерью-олених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коро все расселись за столом. Мальчика все время мутило. Он слышал, как опьяневшие люди чавкали, грызли, сопели, пожирая мясо матери-оленихи. А потом Сайдахмат рассказал, как заставил деда застрелить олениху: запугал, что иначе Орозкул его выгон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мальчик решил, что станет рыбой и никогда не вернется в горы. Он спустился к реке. И ступил прямо в воду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6:55:00Z</dcterms:created>
  <dc:creator>Evgeny Vasiliev</dc:creator>
  <dc:description/>
  <cp:keywords/>
  <dc:language>en-US</dc:language>
  <cp:lastModifiedBy>Evgeny Vasiliev</cp:lastModifiedBy>
  <dcterms:modified xsi:type="dcterms:W3CDTF">2006-08-01T16:55:00Z</dcterms:modified>
  <cp:revision>1</cp:revision>
  <dc:subject/>
  <dc:title>Белый пароход</dc:title>
</cp:coreProperties>
</file>