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оэма без геро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у слышится Траурный марш Шопена и шепот теплого ливня в плюще. Ей снится молодость, ЕГО миновавшая чаша. Она ждет человека, с которым ей суждено заслужить такое, что смутится Двадцатый В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место того, кого она ждала, новогодним вечером к автору в Фонтанный Дом приходят тени из тринадцатого года под видом ряженых. Один наряжен Фаустом, другой — Дон Жуаном. Приходят Дапертутто, Иоканаан, северный Глан, убийца Дориан. Автор не боится своих неожиданных гостей, но приходит в замешательство, не понимая: как могло случиться, что лишь она, одна из всех, осталась в живых? Ей вдруг кажется, что сама она — такая, какою была в тринадцатом году и с какою не хотела бы встретиться до Страшного Суда, — войдет сейчас в Белый зал. Она забыла уроки краснобаев и лжепророков, но они её не забыли: как в прошедшем грядущее зреет, так в грядущем прошлое тле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ственный, кто не появился на этом страшном празднике мертвой листвы, — Гость из Будущего. Зато приходит Поэт, наряженный полосатой верстой, — ровесник Мамврийского дуба, вековой собеседник луны. Он не ждет для себя пышных юбилейных кресел, к нему не пристают грехи. Но об этом лучше всего рассказали его стихи. Среди гостей — и тот самый демон, который в переполненном зале посылал черную розу в бокале и который встретился с Командо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еспечной, пряной, бесстыдной маскарадной болтовне автору слышатся знакомые голоса. Говорят о Казакове, о кафе «Бродячая собака». Кто-то притаскивает в Белый зал козлоногую. Она полна окаянной пляской и парадно обнажена. После крика: «Героя на авансцену!» — призраки убегают. Оставшись в одиночестве, автор видит своего зазеркального гостя с бледным лбом и открытыми глазами — и понимает, что могильные плиты хрупки и гранит мягче воска. Гость шепчет, что оставит её живою, но она вечно будет его вдовою. Потом в отдаленье слышится его чистый голос: «Я к смерти гот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тер, не то вспоминая, не то пророчествуя, бормочет о Петербурге 1913 г. В тот год серебряный месяц ярко над серебряным веком стыл. Город уходил в туман, в предвоенной морозной духоте жил какой-то будущий гул. Но тогда он почти не тревожил души и тонул в невских сугробах. А по набережной легендарной приближался не календарный — настоящий Двадцатый В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год и встал над мятежной юностью автора незабвенный и нежный друг — только раз приснившийся сон. Навек забыта его могила, словно вовсе и не жил он. Но она верит, что он придет, чтобы снова сказать ей победившее смерть слово и разгадку её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ская арлекинада тринадцатого года проносится мимо. Автор остается в Фонтанном Доме 5 января 1941 г. В окне виден призрак оснеженного клена. В вое ветра слышатся очень глубоко и очень умело спрятанные обрывки Реквиема. Редактор поэмы недоволен автором. Он говорит, что невозможно понять, кто в кого влюблен, кто, когда и зачем встречался, кто погиб, и кто жив остался, и кто автор, и кто герой. Редактор уверен, что сегодня ни к чему рассуждения о поэте и рой призраков. Автор возражает: она сама рада была бы не видеть адской арлекинады и не петь среди ужаса пыток, ссылок и казней. Вместе со своими современницами — каторжанками, «стопятницами», пленницами — она готова рассказать, как они жили в страхе по ту сторону ада, растили детей для плахи, застенка и тюрьмы. Но она не может сойти с той дороги, на которую чудом набрела, и не дописать свою поэ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ой ночью 24 июня 1942 г. догорают пожары в развалинах Ленинграда. В Шереметевском саду цветут липы и поет соловей. Увечный клен растет под окном Фонтанного Дома. Автор, находящийся за семь тысяч километров, знает, что клен ещё в начале войны предвидел разлуку. Она видит свого двойника, идущего на допрос за проволокой колючей, в самом сердце тайги дремучей, и слышит свой голос из уст двойника: за тебя я заплатила чистоганом, ровно десять лет ходила под нагано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понимает, что её невозможно разлучить с крамольным, опальным, милым городом, на стенах которого — её тень. Она вспоминает день, когда покидала свой город в начале войны, в брюхе летучей рыбы спасаясь от злой погони. Внизу ей открылась та дорога, по которой увезли её сына и ещё многих людей. И, зная срок отмщения, обуянная смертным страхом, опустивши глаза сухие и ломая руки, Россия шла перед нею на восто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6:00Z</dcterms:created>
  <dc:creator>Evgeny Vasiliev</dc:creator>
  <dc:description/>
  <cp:keywords/>
  <dc:language>en-US</dc:language>
  <cp:lastModifiedBy>Evgeny Vasiliev</cp:lastModifiedBy>
  <dcterms:modified xsi:type="dcterms:W3CDTF">2006-08-01T17:06:00Z</dcterms:modified>
  <cp:revision>1</cp:revision>
  <dc:subject/>
  <dc:title>Поэма без героя</dc:title>
</cp:coreProperties>
</file>