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Ахилл Татий (</w:t>
      </w:r>
      <w:r>
        <w:rPr>
          <w:lang w:val="en-US"/>
        </w:rPr>
        <w:t>Achilleus</w:t>
      </w:r>
      <w:r>
        <w:rPr/>
        <w:t xml:space="preserve"> </w:t>
      </w:r>
      <w:r>
        <w:rPr>
          <w:lang w:val="en-US"/>
        </w:rPr>
        <w:t>Tatius</w:t>
      </w:r>
      <w:r>
        <w:rPr/>
        <w:t>) и в.</w:t>
      </w:r>
    </w:p>
    <w:p>
      <w:pPr>
        <w:pStyle w:val="Heading3"/>
        <w:ind w:firstLine="709"/>
        <w:rPr/>
      </w:pPr>
      <w:r>
        <w:rPr>
          <w:lang w:val="ru-RU"/>
        </w:rPr>
        <w:t>Левкиппа и Клитофонт (</w:t>
      </w:r>
      <w:r>
        <w:rPr/>
        <w:t>Leucippa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Klitofontu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оман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финикийском городе Сидоне автор встречает молодого человека который рассказывает ему необычную историю своей любви.</w:t>
      </w:r>
    </w:p>
    <w:p>
      <w:pPr>
        <w:pStyle w:val="Normal"/>
        <w:spacing w:before="20" w:after="0"/>
        <w:ind w:firstLine="709"/>
        <w:jc w:val="both"/>
        <w:rPr/>
      </w:pPr>
      <w:r>
        <w:rPr/>
        <w:t>Уроженец Тира юноша Клитофонт уже готовился к женитьбе на Кадлигоне — дочери своего же отца от второго брака. Но вот из города Византии приплывает его дядя Сострат. И Клитофонт влюбляетя в его дочь — прекрасную Левкиппу. Чувство это вскоре становится взаим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иний, двоюродный брат Клитофонта, влюблен в красивого мальчика Харикла и дарит тому великолепного коня. Но первая же верховая прогулка завершается трагедией: напуганный чем-то конь внезапно понес и свернул с дороги в лес. Потерявший власть над скакуном Харикл гибнет, сброшенный с седла. Горе Клиния и родителей Харикла беспредельно...</w:t>
      </w:r>
    </w:p>
    <w:p>
      <w:pPr>
        <w:pStyle w:val="Normal"/>
        <w:spacing w:before="20" w:after="0"/>
        <w:ind w:firstLine="709"/>
        <w:jc w:val="both"/>
        <w:rPr/>
      </w:pPr>
      <w:r>
        <w:rPr/>
        <w:t>Сюжетная линия романа то и дело прерывается (а вернее, украшается) прекрасными иллюстрациями-вставками — древнегречески</w:t>
        <w:softHyphen/>
        <w:t>ми мифами о любовных приключениях, страстях и страданиях богов и людей, животных, птиц и даже растений, верных друг другу в своей взаимной привязанности. Оказывается, это свойственно даже рекам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ле знаменитой Олимпии течет поток Алфей: «Море сочетает браком и Алфея, провожая его к Аретузе. Во время Олимпийских празднеств к потоку собираются люди и бросают в него разные по</w:t>
        <w:softHyphen/>
        <w:t>дарки, он же стремительно несется с ними прямо к своей возлюблен</w:t>
        <w:softHyphen/>
        <w:t>ной и спешит передать ей свадебные дары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ть Левкиппы начинает уже что-то подозревать и чинит всячес</w:t>
        <w:softHyphen/>
        <w:t>кие препятствия свиданиям влюбленных. Не одобрил бы этого, ко</w:t>
        <w:softHyphen/>
        <w:t>нечно, и отец Клитофонта (у него — совсем иные планы и надежды). Но взаимное чувство разгорается все сильней, и молодые влюбленные решают бежать из родного города. Есть у них и друзья-единомышленн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Нас было шестеро: Левкиппа, Сатир, я, Клиний и двое его рабов. Мы поехали по Сидонской дороге и прибыли в Сидон на рассвете; не останавливаясь, мы двинулись в Бейрут, рассчитывая найти там стоя</w:t>
        <w:softHyphen/>
        <w:t>щий на якоре корабль. И действительно! В Бейруте мы застали ко</w:t>
        <w:softHyphen/>
        <w:t>рабль, который вот-вот должен был сняться с якоря. Мы даже не стали спрашивать, куда он плывет, но немедленно на него перебра</w:t>
        <w:softHyphen/>
        <w:t>лись. Начинало светать, когда мы были готовы к отплытию в Алек</w:t>
        <w:softHyphen/>
        <w:t>сандрию, великий город на Нил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ути молодые люди беседуют о странностях любви и каждый горячо отстаивает свои убеждения, опираясь на личный опыт и леген</w:t>
        <w:softHyphen/>
        <w:t>ды в равной степен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плавание не было благополучным: поднимается страшная буря, корабль начинает тонуть вместе с десятками пассажиров и моряков. Трагедия усугубляется еще и тем, что спасательная шлюпка оказыва</w:t>
        <w:softHyphen/>
        <w:t>ется на всех одна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им-то чудом уцепившись за обломок гибнущего судна, Лев</w:t>
        <w:softHyphen/>
        <w:t>киппа и Клитофонт все же спасаются: волна выносит их на берег близ египетского города Пелусий у восточного рукава Нила: «Счас</w:t>
        <w:softHyphen/>
        <w:t>тливые, мы вступили на землю, воздавая хвалу бессмертным богам. Но не забыли оплакать Клиния и Сатира, так как сочли их погибши</w:t>
        <w:softHyphen/>
        <w:t>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р детально описывает улицы, храмы и, самое главное, — кар</w:t>
        <w:softHyphen/>
        <w:t>тины и скульптуры — художественные достопримечательности горо</w:t>
        <w:softHyphen/>
        <w:t>дов, в которых доводилось побывать его героям. Так, на стене храма в Пелусии художник Эвантей изобразил Андромеду и Персея с голо</w:t>
        <w:softHyphen/>
        <w:t>вой Медузы Горгоны и мучения Прометея, прикованного цепями к скале: орел клюет его печень, муки титана изображены столь реалис</w:t>
        <w:softHyphen/>
        <w:t>тически, что зрители тоже проникаются этими страданиями. Но «Ге</w:t>
        <w:softHyphen/>
        <w:t>ракл вселяет в страдальца надежду. Он стоит и прицеливается из лука в Прометеева палача. Приладив стрелу к тетиве, он с силой направля</w:t>
        <w:softHyphen/>
        <w:t>ет вперед свое оружие, притягивая его к груди правой рукой, мышцы которой напряжены в усилии натянуть упругую тетиву. Все в нем из</w:t>
        <w:softHyphen/>
        <w:t>гибается, объединенное общей целью: лук, тетива, правая рука, стре</w:t>
        <w:softHyphen/>
        <w:t>л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 Пелусия наши герои плывут вниз по Нилу к Александрии. Но судьба приготовила им новое испытание: они попадают в плен к раз</w:t>
        <w:softHyphen/>
        <w:t>бойникам, и Левкиппу отрывают от Клитофонта — девушку собира</w:t>
        <w:softHyphen/>
        <w:t>ются принести местному богу в качестве искупительной жертв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тут бандитов обращает в бегство как нельзя более кстати по</w:t>
        <w:softHyphen/>
        <w:t>доспевший вооруженный отряд: часть пленников (среди них и Клитофонт) освобождена. Левкиппа же осталась в руках разбойни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атег, оценивши верховое искусство Клитофонта, даже пригла</w:t>
        <w:softHyphen/>
        <w:t>шает его к обеду. С холма, где они расположились, видны страшные приготовления в стане бандитов: Аевкиппу в священном одеянии ведут к жертвеннику, и свершается страшное заклание на глазах оне</w:t>
        <w:softHyphen/>
        <w:t>мевших зрителей. Затем девушку кладут в гроб и злодеи уходят от ал</w:t>
        <w:softHyphen/>
        <w:t>тар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 покровом ночной темноты убитый горем Клитофонт проби</w:t>
        <w:softHyphen/>
        <w:t>рается к дорогому гробу и хочет тут же, рядом с бездыханной люби</w:t>
        <w:softHyphen/>
        <w:t>мой, покончить с собой. Но в самый последний момент его останавливают вовремя подоспевшие друзья — Сатир и Менелай (с последним они подружились во время трагического плавания). Ока</w:t>
        <w:softHyphen/>
        <w:t>зывается, они тоже спаслись во время кораблекрушения и... попали в плен все к тем же разбойникам. Те, чтобы испытать надежность юношей, поручают им совершить страшное: принести в жертву Лев</w:t>
        <w:softHyphen/>
        <w:t>киппу. И они решаются, надеясь на добрую судьбу. Впрочем, небез</w:t>
        <w:softHyphen/>
        <w:t>основательно.</w:t>
      </w:r>
    </w:p>
    <w:p>
      <w:pPr>
        <w:pStyle w:val="Normal"/>
        <w:spacing w:before="20" w:after="0"/>
        <w:ind w:firstLine="709"/>
        <w:jc w:val="both"/>
        <w:rPr/>
      </w:pPr>
      <w:r>
        <w:rPr/>
        <w:t>У них, оказывается, есть бутафорский меч, лезвие которого при легком нажатии уходит в рукоятку. При помощи этого театрального оружия друзья и «приносят в жертву» Левкиппу, которую предвари</w:t>
        <w:softHyphen/>
        <w:t>тельно одурманили сонным зель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открываеся крышка гробницы, и «поднялась из нее Левкиппа. &lt;...&gt; Она рванулась ко мне, мы заключили друг друга в объятья и рухнули наземь без чувст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частливые друзья снова вместе. Они — в войске стратега, кото</w:t>
        <w:softHyphen/>
        <w:t>рый ждет подкрепления, чтобы окончательно разделаться с бандита</w:t>
        <w:softHyphen/>
        <w:t>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лодые люди видятся регулярно, но связь их пока чисто плато</w:t>
        <w:softHyphen/>
        <w:t>ническая. Левкиппе во сне явилась Артемида и сказала: «Буду твоей заступницей. Ты останешься девственной, пока я не устрою твоего бракосочетания и мужем твоим станет не кто иной, как Клитофон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Левкиппу тем временем влюбляется стратег Хармид. Но всячес</w:t>
        <w:softHyphen/>
        <w:t>кими ухищрениями и отговорками ей удается избегнуть его ухажива</w:t>
        <w:softHyphen/>
        <w:t>ний и тем более сближения с пылким воин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друг Левкиппа становится безумной. Она в бешенстве бросает</w:t>
        <w:softHyphen/>
        <w:t>ся на всех, и речи ее бессвязны. Вскоре выясняется, что Левкилпу опоили страшным зельем. Сделано это было по замыслу влюбившего</w:t>
        <w:softHyphen/>
        <w:t>ся в нее воина (снова воин!) — форосца Хереи. Он же затем высту</w:t>
        <w:softHyphen/>
        <w:t>пает в роли «спасителя» и, дав девушке противоядие и вернув ей память, приглашает затем Левкиппу и Клитофонта к себе на Форос. И там во время пира разбойники, друзья Хереи, похищают Левкипп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морская погоня, в которой на стороне потерпевших принимает участие и корабль городских властей. Вот-вот похитители будут настигнуты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тут, на глазах у преследующих, разбойники выводят Левкиппу на палубу и отсекают ей голову, а обезглавленное тело бросают в волны. Смятение и ужас на кораблях догоняющих! А тем временем пиратам удается скрыть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...долго я оплакивал смерть возлюбленной, потом я предал</w:t>
      </w:r>
      <w:r>
        <w:rPr>
          <w:b/>
          <w:bCs/>
        </w:rPr>
        <w:t xml:space="preserve"> </w:t>
      </w:r>
      <w:r>
        <w:rPr/>
        <w:t>ее тело погребению и вернулся в Александрию».</w:t>
      </w:r>
    </w:p>
    <w:p>
      <w:pPr>
        <w:pStyle w:val="Normal"/>
        <w:spacing w:before="20" w:after="0"/>
        <w:ind w:firstLine="709"/>
        <w:jc w:val="both"/>
        <w:rPr/>
      </w:pPr>
      <w:r>
        <w:rPr/>
        <w:t>Прошло шесть месяцев, и горе постепенно стало притупляться: время, как известно, лучший лекар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друг объявился Клиний! Его, оказывается, подобрал тогда в море проходящий корабль и доставил прямо в Сидон. Он рассказал, что Сострат, отец Левкиппы, дал уже согласие выдать дочь за Клитофонта. Но, увы, слишком поздно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знав, что юноша — в Александрии, туда собирается приехать его отец. Однако события снова «диктует Афродита». В Клитофонта страстно влюбляется знатная и весьма эффектная эфесская матрона Мелита. Муж ее погиб во время кораблекрушения. И Мелита надеет</w:t>
        <w:softHyphen/>
        <w:t>ся, что не только ее красота, но и сходство несчастий позволят ей сблизиться с безутешным женихом Левкиппы. Однако Клитофонт все еще убит горем, несмотря на время и усилия друзей, и на ласки Мелиты отвечает весьма сдержанно. Матрона буквально горит от страс</w:t>
        <w:softHyphen/>
        <w:t>ти, а юноша под разными предлогами отказывается стать ее супругом и уже в этом качестве разделить ложе: все ограничивается «дозволен</w:t>
        <w:softHyphen/>
        <w:t>ными ласкам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друг капризная судьба преподносит героям романа новый сюрприз: оказывается, Левкиппа... жива! В тот страшный день мор</w:t>
        <w:softHyphen/>
        <w:t>ской погони пираты, как выяснилось лишь теперь, обезглавили дру</w:t>
        <w:softHyphen/>
        <w:t>гую женщину, специально переодетую в тунику Левкиппы, и ее тело сбросили в море, предусмотрительно спрятав голов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вкиппу же разбойники выгодно продали в рабство, и она оказа</w:t>
        <w:softHyphen/>
        <w:t>лась в... имении Мелиты (но под именем Лакэны). И несчастные влюб</w:t>
        <w:softHyphen/>
        <w:t>ленные встретились снова. Хотя быть вместе им пока невозмож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запно возвращается муж Мелиты — Ферсандр. Он, оказывает</w:t>
        <w:softHyphen/>
        <w:t>ся, тоже не погиб: и ему не суждено было утонуть в морской пучине. И Ферсандр, естественно, взбешен и оскорблен присутствием в его доме молодого и красивого тирийц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верения Мелиты в том, что их отношения благородны и сугубо дружеские, не вызывают доверия и с гневом отвергаются. Клитофонт брошен в темницу. Ему предъявлены самые невероятные обвинения (в том числе — ив убийстве), и готовится суровое судебное разбира</w:t>
        <w:softHyphen/>
        <w:t>тель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ерсандр пока отправляется к друзьям. А коварный управляю</w:t>
        <w:softHyphen/>
        <w:t>щий — надсмотрщик над рабами в имении — показывает ему Лев</w:t>
        <w:softHyphen/>
        <w:t>киппу, и оскорбленный муж тут же влюбляется в н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суд под нажимом Ферсандра и его сторонников приговаривает Клитофонта к смертной казни. Но этому предшество</w:t>
        <w:softHyphen/>
        <w:t>вали события, без которых невозможен подобный роман.</w:t>
      </w:r>
    </w:p>
    <w:p>
      <w:pPr>
        <w:pStyle w:val="Normal"/>
        <w:spacing w:before="20" w:after="0"/>
        <w:ind w:firstLine="709"/>
        <w:jc w:val="both"/>
        <w:rPr/>
      </w:pPr>
      <w:r>
        <w:rPr/>
        <w:t>Узнав, что Левкиппа — это</w:t>
      </w:r>
      <w:r>
        <w:rPr>
          <w:b/>
          <w:bCs/>
        </w:rPr>
        <w:t xml:space="preserve"> </w:t>
      </w:r>
      <w:r>
        <w:rPr/>
        <w:t>ее рабыня Лакэна, Мелита поначалу страшно огорчается, но затем, покоренная верностью Клитофонта и тронутая бесконечными страданиями влюбленных, она пытается ор</w:t>
        <w:softHyphen/>
        <w:t>ганизовать их побег. Мелита отдает Клитофонту свою одежду, и он, неузнанный, покидает ее дом. Но — очередная неудача: по пути его хватают и разоблачают (и в прямом, и в переносном смысл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в Эфес в качестве теора (священного посла) прибывает в это время Сострат — отец Левкиппы. И лишь случайность мешает им в первый же день встретиться в храме Артемиды, на защиту которой надеется измученная девуш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одолевая все препятствия, вопреки множеству ложных обви</w:t>
        <w:softHyphen/>
        <w:t>нений, Левкиппа доказывает свою невинность. В пещере лесного бога Пана чудесно звучит в ее честь сиринга — семиствольная тростнико</w:t>
        <w:softHyphen/>
        <w:t>вая флейта, которая свидетельствует о непорочности девушки. Столь же убедительно подтверждается и благородство несчастной Мелиты. Народ, а затем и суд принимают сторону влюбленных. А посрамлен</w:t>
        <w:softHyphen/>
        <w:t>ный Ферсандр бежит из гор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итофонт вместе с дядей (Сострат обнял наконец вновь обретен</w:t>
        <w:softHyphen/>
        <w:t>ную дочь!) и возлюбленной, претерпев столько приключений и испы</w:t>
        <w:softHyphen/>
        <w:t>таний, возвращается в Византии — свой родной город. Там и сыграли они долгожданную свадьб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8:00Z</dcterms:created>
  <dc:creator>Evgeny Vasiliev</dc:creator>
  <dc:description/>
  <cp:keywords/>
  <dc:language>en-US</dc:language>
  <cp:lastModifiedBy>Evgeny Vasiliev</cp:lastModifiedBy>
  <dcterms:modified xsi:type="dcterms:W3CDTF">2006-08-27T12:39:00Z</dcterms:modified>
  <cp:revision>2</cp:revision>
  <dc:subject/>
  <dc:title>Ахилл Татий (Achilleus Tatius) и в</dc:title>
</cp:coreProperties>
</file>