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hor"/>
        <w:spacing w:before="280" w:after="0"/>
        <w:ind w:firstLine="709"/>
        <w:jc w:val="center"/>
        <w:rPr/>
      </w:pPr>
      <w:r>
        <w:rPr/>
        <w:t xml:space="preserve">Самоистязатель (Heautontimorumenos) - </w:t>
      </w:r>
      <w:r>
        <w:rPr>
          <w:b/>
          <w:bCs/>
        </w:rPr>
        <w:t>Комедия (пост. в 163 до н. э.)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Хотя писал Теренций по-латыни и для римского зрителя, его персо</w:t>
        <w:softHyphen/>
        <w:t>нажи носят греческие имена и предполагается, что действие часто происходит в Элладе. Так и в данном случа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уровый старик Менедем так допекал сына своего Клинию за ув</w:t>
        <w:softHyphen/>
        <w:t>лечение бедной соседской девушкой, что тот был вынужден сбежать из родительского дома на военную служб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, несмотря на это, сын любит отца. Со временем и Менедем раскаивается. Тоскуя по сыну и мучаясь угрызениями совести, он решил изнурить себя непрерывным трудом в поле. Заодно Менедем продает большинство своих рабов (они ему теперь почти не нужны) и многое другое: к возвращению сына хочет накопить приличествую</w:t>
        <w:softHyphen/>
        <w:t>щую случаю сумм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сед Хремет спрашивает Менедема о причинах этих его дейст</w:t>
        <w:softHyphen/>
        <w:t>вий и, в частности, — столь ожесточенного самоистязания тяжким трудом. Причину же своей заинтересованности делами соседа Хремет объясняет угнетенному Менедему так: «Я — человек! / Не чуждо че</w:t>
        <w:softHyphen/>
        <w:t>ловеческое мне ничто». Эта и многие другие фразы из комедий Теренция со временем стали крылатыми выражениями, дожив в этом качестве и до наших дн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линия влюблен в бедную и честную Антифилу и, не в силах доль</w:t>
        <w:softHyphen/>
        <w:t>ше терпеть разлуку, тайком возвращается. Но не домой (он все еще страшится гнева отца), а к другу-соседу Клитофону, сыну Хреме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Клитофон увлечен гетерой Вакхидой (что требует значительных затрат). Родители, естественно, не знают об этой страсти непутевого сыночк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комедийную интригу активно вмешивается Сир — умный и смекалистый раб Хремета (он надеется на вознаграждение), Оба юноши и Сир договариваются, что приведут Вакхиду в дом Хремета, выдавая ее за ту, которой увлечен Клиния. Так и происходит. В роли же служанки Вакхиды выступает скромная Антифила. И не только она: Вакхида прибывает с целой свитой слуг и рабов. И Хремет (думая, что это — возлюбленная Клинии) безропотно кормит и поит всю ораву. Он же наконец сообщает Менедему, что сын его тайно вернулся. Радости старого отца нет предела. Ради вернувшегося сына он теперь готов на все: принять в дом не только его, но и невесту, какая бы она ни была! Менедем стал теперь кротким и уступчивы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м временем на сцене появляется Сострата — мать Клитофона, жена Хремета. По ходу действия внезапно выясняется, что Антифи</w:t>
        <w:softHyphen/>
        <w:t>ла — родная дочь Хремета. Когда она появилась на свет (не ко вре</w:t>
        <w:softHyphen/>
        <w:t>мени, вероятно), раздосадованный отец велел Сострате бросить ребенка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нтифилу воспитывала добродетельная старушка, привив ей все лучшие качества, коими должна обладать порядочная девушка. Роди</w:t>
        <w:softHyphen/>
        <w:t>тели радостно признают Антифилу своей дочерью. Рассеиваются и со</w:t>
        <w:softHyphen/>
        <w:t>мнения Клитофона, родной ли он сын своих родителей и будут ли они его любить по-прежнему. Ведь сын-гуляка обманным путем вверг отца в немалые расходы. Но и гетера Вакхида в конце концов оказы</w:t>
        <w:softHyphen/>
        <w:t>вается не такой уж бессердечной и распущенн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итоге Хремет соглашается выдать вновь обретенную дочь за Клинию и дает за ней приличное приданое. Тут же, неподалеку, находит он достойную невесту и для своего непутевого сына. Счастливы Мене</w:t>
        <w:softHyphen/>
        <w:t>дем и его жена, счастливы Антифила и Клиния. И звучат заключи</w:t>
        <w:softHyphen/>
        <w:t>тельные слова Хремета: «Согласен! Ну, прощайте! Хлопайте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widowControl w:val="false"/>
      <w:autoSpaceDE w:val="false"/>
      <w:spacing w:before="280" w:after="0"/>
      <w:jc w:val="right"/>
    </w:pPr>
    <w:rPr>
      <w:rFonts w:ascii="Arial" w:hAnsi="Arial" w:cs="Arial"/>
      <w:i/>
      <w:iCs/>
      <w:color w:val="FF99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3:00Z</dcterms:created>
  <dc:creator>Evgeny Vasiliev</dc:creator>
  <dc:description/>
  <cp:keywords/>
  <dc:language>en-US</dc:language>
  <cp:lastModifiedBy>Evgeny Vasiliev</cp:lastModifiedBy>
  <dcterms:modified xsi:type="dcterms:W3CDTF">2006-08-27T12:43:00Z</dcterms:modified>
  <cp:revision>1</cp:revision>
  <dc:subject/>
  <dc:title>Самоистязатель (Heautontimorumenos) - Комедия (пост</dc:title>
</cp:coreProperties>
</file>