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Пуб</w:t>
      </w:r>
      <w:r>
        <w:rPr>
          <w:lang w:val="uk-UA"/>
        </w:rPr>
        <w:t>л</w:t>
      </w:r>
      <w:r>
        <w:rPr/>
        <w:t>ий Терентий Афр (</w:t>
      </w:r>
      <w:r>
        <w:rPr>
          <w:lang w:val="en-US"/>
        </w:rPr>
        <w:t>Publius</w:t>
      </w:r>
      <w:r>
        <w:rPr/>
        <w:t xml:space="preserve"> </w:t>
      </w:r>
      <w:r>
        <w:rPr>
          <w:lang w:val="en-US"/>
        </w:rPr>
        <w:t>Terentius</w:t>
      </w:r>
      <w:r>
        <w:rPr/>
        <w:t xml:space="preserve"> </w:t>
      </w:r>
      <w:r>
        <w:rPr>
          <w:lang w:val="en-US"/>
        </w:rPr>
        <w:t>Afer</w:t>
      </w:r>
      <w:r>
        <w:rPr/>
        <w:t>) 195—159 до н. э.</w:t>
      </w:r>
    </w:p>
    <w:p>
      <w:pPr>
        <w:pStyle w:val="Heading3"/>
        <w:ind w:firstLine="709"/>
        <w:rPr/>
      </w:pPr>
      <w:r>
        <w:rPr>
          <w:lang w:val="ru-RU"/>
        </w:rPr>
        <w:t>Братья (</w:t>
      </w:r>
      <w:r>
        <w:rPr/>
        <w:t>Adelphoe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Комедия (пост. в 160 до н. э.)</w:t>
      </w:r>
    </w:p>
    <w:p>
      <w:pPr>
        <w:pStyle w:val="Normal"/>
        <w:spacing w:lineRule="auto" w:line="276" w:before="220" w:after="0"/>
        <w:ind w:firstLine="709"/>
        <w:jc w:val="both"/>
        <w:rPr/>
      </w:pPr>
      <w:r>
        <w:rPr/>
        <w:t>Вечная тема: поздним вечером отец в тревоге поджидает дома где-то задержавшегося сына и бормочет себе под нос, что нет больших вол</w:t>
        <w:softHyphen/>
        <w:t>нений, чем волнения родительские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арик Микион родных детей не имеет. У его же брата Демеи — двое сыновей. Одного из них, Эсхина, усыновил Микион. Воспитыва</w:t>
        <w:softHyphen/>
        <w:t>ет юношу в рамках разумной дозволенности и полного доверия. Демея часто упрекает его за эт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вот как раз сын Демеи Ктесифон влюбляется в арфистку Вакхиду, которая пока является собственностью сводника Саннио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лагородный Эсхин, умный и энергичный (правда, при случае и сам не прочь гульнуть и повеселиться), сурово приструнивает этого стяжателя: Саннион его явно побаивается. И есть основания для этог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олее того, дабы оградить брата от слишком уж серьезных упре</w:t>
        <w:softHyphen/>
        <w:t>ков, часть его грехов Эсхин принимает на себя, реально рискуя нанести ущерб своей репутации. И эта братская самоотверженность тро</w:t>
        <w:softHyphen/>
        <w:t>гатель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ир, раб Микиона, очень предан хозяевам: выручает их и словом, и делом. Помогал он воспитывать обоих юношей. Кстати, сообрази</w:t>
        <w:softHyphen/>
        <w:t>тельный Сир принимает самое активное участие и в «укрощении» 'корыстолюбивого сводника Саннио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снова — традиционный сюжетный ход: в свое время Эсхин обесчестил хорошую девушку Памфилу. У той уже приближаются роды, И честный Эсхин готов принять на себя все заботы отцовства: он ни от чего не отрекае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мнимые его грехи (он, как помните, часто прикрывал своего непутевого брата Ктесифона) повредили его отношениям с невестой и ее родней; Эсхину просто отказано от дом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е же общими усилиями родственников, друзей и преданных слуг истина и мир будут восстановлены. Но это еще вперед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стати, и в такой ситуации рабы частенько оказываются умней и человечней некоторых господ. А уж находчивей — так уж всегда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мея все больше убеждается, что брат его лаской и добром доби</w:t>
        <w:softHyphen/>
        <w:t>вается большего, чем он — строгими ограничениями и придирк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лагодаря дружескому содействию Эсхина и Сира легкомыслен</w:t>
        <w:softHyphen/>
        <w:t>ный Ктесифон весело проводит время с певичкой. Их чувства искрен</w:t>
        <w:softHyphen/>
        <w:t>ни и поэтому вызывают симпатию зрителей. Но это, понятно, волнует его отца Демею. Поэтому в особо критические моменты пре</w:t>
        <w:softHyphen/>
        <w:t>данный Сир умело выпроваживает его подальше от места любовных свиданий сы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тобы проверить надежность чувств Эсхина, его отец рассказыва</w:t>
        <w:softHyphen/>
        <w:t>ет о женихе-родственнике из Милета, который готов забрать Памфи</w:t>
        <w:softHyphen/>
        <w:t>лу вместе с ребенком. Тем более что Эсхин в свое время легкомысленно (чтоб не сказать — непозволительно) тянул со сва</w:t>
        <w:softHyphen/>
        <w:t>товством; будущая его жена была уже на девятом месяце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, видя искреннее раскаяние и даже отчаяние сына, отец его ус</w:t>
        <w:softHyphen/>
        <w:t>покаивает: все уже улажено и родня невесты поверила, что он не столь уж виноват, как твердила молва. И молодая мать поверила тож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латив двадцать мин своднику за певичку, Микион решает и</w:t>
      </w:r>
      <w:r>
        <w:rPr>
          <w:b/>
          <w:bCs/>
        </w:rPr>
        <w:t xml:space="preserve"> </w:t>
      </w:r>
      <w:r>
        <w:rPr/>
        <w:t>ее</w:t>
      </w:r>
      <w:r>
        <w:rPr>
          <w:b/>
          <w:bCs/>
        </w:rPr>
        <w:t xml:space="preserve"> </w:t>
      </w:r>
      <w:r>
        <w:rPr/>
        <w:t>оставить в доме — веселей будет жить!</w:t>
      </w:r>
    </w:p>
    <w:p>
      <w:pPr>
        <w:pStyle w:val="Normal"/>
        <w:spacing w:before="40" w:after="0"/>
        <w:ind w:firstLine="709"/>
        <w:jc w:val="both"/>
        <w:rPr/>
      </w:pPr>
      <w:r>
        <w:rPr/>
        <w:t>А все еще ворчащего Демею он увещевает: каждый имеет право жить так, как привык, если, конечно, это не слишком мешает окру</w:t>
        <w:softHyphen/>
        <w:t>жающи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Демея меняется прямо на глазах! Еще недавно — суровый и надменный, он становится приветлив даже по отношению к рабам. И в порыве чувств велит слугам снести забор меж двумя домам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усть двор будет общий, чтобы свадьбу играть широко, сообща, и тогда невесте не придется идти в дом жениха, что в ее нынешнем положении было бы уже нелегк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наконец, тот же Демея предлагает Микиону даровать свободу преданнейшему рабу Сиру. А заодно — и его жен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2:00Z</dcterms:created>
  <dc:creator>Evgeny Vasiliev</dc:creator>
  <dc:description/>
  <cp:keywords/>
  <dc:language>en-US</dc:language>
  <cp:lastModifiedBy>Evgeny Vasiliev</cp:lastModifiedBy>
  <dcterms:modified xsi:type="dcterms:W3CDTF">2006-08-27T12:42:00Z</dcterms:modified>
  <cp:revision>1</cp:revision>
  <dc:subject/>
  <dc:title>Публий Терентий Афр (Publius Terentius Afer) 195—159 до н</dc:title>
</cp:coreProperties>
</file>