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Пряслины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романа</w:t>
      </w:r>
    </w:p>
    <w:p>
      <w:pPr>
        <w:pStyle w:val="Normal"/>
        <w:numPr>
          <w:ilvl w:val="0"/>
          <w:numId w:val="0"/>
        </w:numPr>
        <w:spacing w:before="124" w:after="124"/>
        <w:outlineLvl w:val="3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Братья и сёстры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кашинский мужик Степан Андреянович Ставров срубил дом на склоне горы, в прохладном сумраке огромной лиственницы. Да не дом — хоромину двухэтажную с маленькой боковой избой в придач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Шла война. В Пекашине остались старики, дети да бабы. Без догляда на глазах ветшали и разваливались постройки. Но у Ставрова дом — крепкий, добротный, на все времена. Подкосила крепкого старика похоронка на сына. Остался он со старухой и внуком Егорш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 обошла беда и семью Анны Пряслиной: погиб муж Иван, единственный кормилец. А у Анны-то ребята мал мала меньше — Мишка, Лизка, близнецы Петька с Гришкой, Федюшка да Татьянка. В деревне бабу звали Анной-куколкой. Была она маленькая да тончавая, с лица хороша, а работница никакая. Два дня прошло с тех пор, как получили похоронку и на пустовавшее за столом место отца сел старший, Мишка. Мать смахнула с лица слезу и молча кивнула голов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мой ей было ребят не вытянуть. Она и так, чтобы выполнить норму, до ночи оставалась на пашне. В один из дней, когда работали с женками, увидели незнакомца. Рука на перевязи. Оказалось, он с фронта. Посидел, потолковал с бабами о колхозной жизни, и уж на прощание спросили, как его звать-величать да из какой он деревни. «Лукашин, — ответил тот, — Иван Дмитриевич. Из райкома к вам на посевную послан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евная была ох и трудная. Людей-то мало, а из райкома приказано посевные площади увеличивать: фронту нужен хлеб. Неожиданно для всех незаменимым работником оказался Мишка Пряслин. Чего-чего не делал в свои четырнадцать лет. В колхозе работал за взрослого мужика, да ещё и на семью. У его сестры, двенадцатилетней Лизки, дел да хлопот тоже были полны руки. Печь истопить, с коровой управиться, ребятишек покормить, в избе убрать, бельишко постирать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 посевной — покос, потом уборочная… Председатель колхоза Анфиса Минина возвращалась в свою пустую избу поздно вечером и, не раздеваясь, падала на постель. А чуть свет, она уже на ногах — доит корову, а сама со страхом думает, что в колхозной кладовой кончается хлеб. И все равно — счастливая. Потому что вспомнила, как в правлении говорила с Иваном Дмитриевиче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ень не за горами. Ребята скоро в школу пойдут, а Мишка Пряслин — на лесозаготовки. Надо семью тянуть. Дуняшка же Иняхина надумала учиться в техникуме. Подарила Мише на прощание кружевной платочек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водки с фронта все тревожней. Немцы уже вышли к Волге. И в райкоме, наконец, откликнулись на неотступную просьбу Лукашина — отпустили воевать. Хотел он напоследок объясниться с Анфисой, да не вышло. Наутро она сама нарочно уехала на сенопункт, и туда примчалась к ней Варвара Иняхина. Клялась всем на свете, что ничего у нее не было с Лукашиным. Рванулась Анфиса к переводу, у самой воды спрыгнула с коня на мокрый песок. На том берегу мелькнула и растаяла фигура Лукашина.</w:t>
      </w:r>
    </w:p>
    <w:p>
      <w:pPr>
        <w:pStyle w:val="Normal"/>
        <w:numPr>
          <w:ilvl w:val="0"/>
          <w:numId w:val="0"/>
        </w:numPr>
        <w:spacing w:before="124" w:after="124"/>
        <w:outlineLvl w:val="3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Две зимы и три лет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ишке Пряслину недолго приходилось жить дома. С осени до весны — на лесозаготовках, потом сплав, потом страда, потом снова лес. А как появится в Пекашине — бабы наваливаются: этой поправь крышу, той подними дверь. Нет мужиков в Пекашин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 этот раз, Как всегда, дома его ждали. Мишка приехал с возом сена, расспросил о ребятах, наорал за упущения, потом достал гостинцы — Егорша Ставров, лучший друг, уступил ему свои промтоварные талоны. Но парни к подаркам отнеслись сдержанно. А вот когда он вынул буханку ржаного хлеба… Много лет не было в их доме такого богатства — ели мох, толкли в ступе сосновую заболон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ладшая сестренка выложила новость: завтра с утра бабы будут корову в силосную яму загонять. Хитрость такая: забивать колхозную скотину нельзя, а вот если подвести её под несчастный случай да составить акт… Пустилась на такой расход председательша потому, что бабы потребовали: уж лето, а они так и не отпраздновали победу. В застолье поднялась Анфиса и выпила за Мишку — он за первого мужика всю войну выстоял! Все бабы плеснули ему из своих стаканов, и в результате парень очутился на повети у Варвары Иняхин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гда Анна Пряслина узнала, что сын её ходит к Варваре, сначала кинулась ругаться, потом на жалость стала брать: «Миша, пожалей нас…» Подговорила председательницу, и, словом, такое началось, что Варвара уехала жить в райцентр. С новым муже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ие муки не приняли за войну пекашинцы, а лес — всем мукам мука. Подростков снимали с ученья, посылали стариков, а уж бабам скидки не было никакой. Хоть издохни в лесу, а план дай. «Терпите, бабы, — твердила Анфиса. — Кончится война». А война кончилась, жахнули задание больше прежнего. Страну надо отстраивать — так объяснил секретарь райкома товарищ Подрезов.</w:t>
      </w:r>
    </w:p>
    <w:p>
      <w:pPr>
        <w:pStyle w:val="Style15"/>
        <w:rPr/>
      </w:pPr>
      <w:r>
        <w:rPr>
          <w:color w:val="000000"/>
          <w:sz w:val="22"/>
          <w:szCs w:val="22"/>
        </w:rPr>
        <w:t>По осени вдобавок сдай налоги: зерно, шерсть, кожу, яйца молоко, мясо. На налоги объяснение другое — города нужно кормить. Ну, ясно, городские без мяса не могут. Вот и думай, мужик, сколько дадут на трудодни: а вдруг ничего? На юге засуха, откуда-то должно государство хлеб брать. Членов партии уже вызывали в правление по вопросу о добровольной сдаче зер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уть погодя правительство объявило закон о займе. Ганичев, уполномоченный райкома, предупредил: выше контрольной цифры можно, а ниже нельзя. С тем и пошли по избам. У Яковлевых не дали ни копейки — плохо началась подписка. Петр Житов предложил отдать три своих месячных заработка, девяносто трудодней, что в деньгах составляло 13 рублей 50 копеек. Пришлось припугнуть увольнением жены (она счетоводом работала). Дом Ильи Нетесова оставили напоследок — свой человек, коммунист. Илья с женой копили на козу, детишек-то полон дом. Ганичев стал агитировать насчет сознательности, и Илья не подвел, подписался на тысячу двести, предпочел государственный интерес личном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 начала навигации в район прибыло два первых трактора. На один из них сел Егорша Ставров, закончивший курсы механизации. Мишку Пряслина назначили бригадиром, и на заработки в лес поехала Лиза. Председателем же в Пекашине стал вернувшийся с фронта Лукаши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 Пряслиных была и радость. В эту страду на покос выехала целая пряслинская бригада. Мать, Анна, глянула на пожню — вот он, её праздник! Равных Михаилу косарей в Пекашине нет давно, и Лизка ведет покос на зависть. Но ведь и двойнята, Петр с Гришей, оба с косками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сть о беде привез им Лукашин: Звездоня заболела. Кормилицу пришлось зарезать. И жизнь перекроилась. Второй коровы им было не видать. Тут пришел к Лизке Егорша Ставров и сказал, что к вечеру приведет из района корову. Но чтоб Лизка тогда шла за него замуж. Лизе Егорша нравился. Она подумала, что ведь и Семеновну-соседку на шестнадцатом году выдали, и ничего, прожила жизнь. И согласилас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 свадьбе Илья Нетесов сказал Михаилу, что старшая его дочь, отцова любимица Валя, заболела туберкулезом. Аукнулась коза-то.</w:t>
      </w:r>
    </w:p>
    <w:p>
      <w:pPr>
        <w:pStyle w:val="Normal"/>
        <w:numPr>
          <w:ilvl w:val="0"/>
          <w:numId w:val="0"/>
        </w:numPr>
        <w:spacing w:before="124" w:after="124"/>
        <w:outlineLvl w:val="3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Пути-перепутья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ихаил щадил сестру и никогда не говорил ей, но сам знал, из-за чего женился на ней Егорша, — чтобы взвалить на нее, дуреху, своего старика-деда, а самому быть вольным казаком. Но она-то как его любит — стоит заговорить о Егорше, как глаза заблестят, лицо разго-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ится. А ведь он её предал, ушел в армию сразу после свадьбы. У него-де льгота перестала действовать. Сомнительно эт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чередное письмо от мужа Лиза села читать, как всегда, намытая, гладко причесанная, с сыном на руке. Супруг дорогой сообщал, что остается на сверхсрочную службу. Обревелась Лизавета. Если бы не сынок Вася, не свекор, нарушила бы себ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 Анфисе с Иваном задал работы секретарь райкома Подрезов. С утра завалился в дом, потом пошли с Лукашиным хозяйство смотреть. Вернулись, сели обедать (с обедом Анфиса постаралась — хозяин района ведь), выпили, и тут Анфису как прорвало: после войны шесть годов прошло, а бабы до сих пор досыта куска не видал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резова этим не проймешь. Он и раньше Лукашину говорил, что снял его жену с председателей за бабью жалость. За каждого она заступается, а кто будет план давать? Мы солдаты, а не жалельщик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г Подрезов убеждать людей, тем более что все умел делать сам: пахать, сеять, строить, невод закидывать. Крутой, но хозяи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 Лизки новая беда — свекра привезли с покоса при смерти. Тот сразу, как смог заговорить, попросил властей позвать. И когда пришла Анфиса, велел составить бумагу: весь дом и все постройки — Лизе. Любил Степан Андреянович её как родну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 дедовы похороны Егорша приехал пьянешенек: загодя начал поминать. Но, как протрезвел и наигрался с сыном Васей, занялся делами. Ступеньки заменил, омолодил крыльцо, баню, воротца. Однако больше всего ахов и охов было у пекашинцев, когда он поднял на дом охлупень с конем — дедову затею. А на седьмой день заскуча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вый коровник в Пекашине заложили быстро, а дальше как заколодило. Лукашин понимал, что главная загвоздка тут в мужиках. Когда, с какого времени затупились у них топоры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укашин пошел по домам уговаривать плотников выйти на коровник. Те — ни в какую. Подрядились ОРСу грузы таскать — и хлебно, и денежно. А в колхозе что? Но ведь поколеет зимой скотина. И решился Лукашин выписать им по пятнадцать килограммов ржи. Только попросил, чтоб тихо. Да ведь в деревне все узнают. Бабы кинулись к хлебному складу, подняли ор, а тут, на беду, принесло уполномоченного Ганичева. Лукашина арестовали за разбазаривание колхозного хлеба в период хлебозаготовок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ихаил Пряслин затеял писать письмо в защиту председателя. Но дорогие земляки хоть председателя и хвалили, а подписался только сам Мишка да ещё один человек из всего Пекашина. Да сестра Лиза, хоть муж ей и запретил. Тут Егорша показал себя: раз тебе брат дороже мужа, счастливо оставаться. И уше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 ещё наутро пришла Раечка Клевакина и тоже поставила свою подпись. Вот и кончилось Мишкино холостяцкое житье. Долго не прошибала Раиса его сердце — все не мог забыть Варвару. А теперь за пять месяцев все решилось навсегда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6:53:00Z</dcterms:created>
  <dc:creator>Evgeny Vasiliev</dc:creator>
  <dc:description/>
  <cp:keywords/>
  <dc:language>en-US</dc:language>
  <cp:lastModifiedBy>Evgeny Vasiliev</cp:lastModifiedBy>
  <dcterms:modified xsi:type="dcterms:W3CDTF">2006-08-01T16:53:00Z</dcterms:modified>
  <cp:revision>1</cp:revision>
  <dc:subject/>
  <dc:title>Пряслины</dc:title>
</cp:coreProperties>
</file>