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Проблем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заємодій різни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стилів, напрямів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ечій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у сучасному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літературному процесі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Ще сто п'ятдесят років тому світовий літературний процес можна було порівняти з рівнинною річкою або поважною статечною леді, що плине крізь сторіччя — наче йде сходинками палацу, ґречно вітаючись зі знайомими. Класицизм змінювався на сентименталізм, а то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 романтизм, це відбувалося в одній країні раніше, в іншій пізніше, деякі країни перескакували через сходинки, англійський романтизм був зовсім не схожий на німецького тезку, а вони разо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 російського, але процес був загальним. Та наприкінці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оріччя щось змінилося. По-перше, з невеликим (в історичному масштабі) інтервалом виникло одразу кілька літературних напрямів, і апологети кожного з них мали власну точку зор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а мистецтво та його роль у суспільстві, на суспільство взагалі й на людину зокрема. Досить додати до розбіжностей ідеологічних, наприклад, між неоромантизмом і футуризмом, розбіжності в методах та прийомах зображення навколишнього світу — і можна уявити собі, якою була літературна ситуація сто років тому. Не рівнинна вже, а бурхлива гірська річка, що тягне величезні кам'яні брили і зносить цілі людські поселення! Не поважна дама, а декадентка-кокаїністка на маскараді у божевільні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Заході більшість із модерністських течій вичерпали себ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тепер про дадаїзм або футуризм можна довідатись лише з підручників з історії літератури. Деякі, наприклад, авангардизм чи поп-арт і зараз іще існують, але — як щось екзотичне. Та й знають про них лише у вузькому колі спеціалістів. Для широкого ж загалу існує масова культура. У широкому розумінні цей термін охоплює все суспільне жит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ід політики й системи освіти до газет, коміксів і анекдотів. Але найчастіше цей термін використовують для визначення розважальних книжок, фільмів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сього, що не претендує на звання «елітарного мистецтва». Діячі ж елітарного мистецтва дійшли висновку, що все на світі вже створене і митці тепер просто повторюють один одного. То чи не цікавіше чесно грати вже написаними текстами, включаючи до нового, наприклад, роману натяки на твори попередників? А читачі хай розгадують. Такий прийом введення до нового, тексту «клаптиків» уже відомих творів назвали «включенням інтертек-сту». Останні двадця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— двадцять п'ять років літературний процес Заходу плине під знаком постмодернізму, і твори, написані у відповідності до цього напрямку мистецтва, чимось нагадують кросворди. Яскравим його прикладом зазвичай називають твори Умберто Еко, зокрема його роман «Ім'я троянди». Другою особливістю постмодернового мистецтва є теза про «смерть автора». Звичайно, письменник лишається живий-живісінький, але європейські вчені дійшли висновку, що автор не може уявити, як саме будуть розгадані його натяки, і взагалі після того, як книгу написано і випущено в продаж, настає час творчості для читача і текст з тих недомовок, розкритих цитат та інших натяків творить вже він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Іноді лунають заяви, що буцім Радянський Союз стояв осторонь світового процесу розвитку мистецтва, що літератури, зокрема, російська чи українська, на сімдесят років «випали» з нього. На мій погляд, це не так. Специфіка мистецтва радянської доби полягає в тому, що разом з масовою культурою, яка обслуговувала ідеологію (а масова культура обслуговує або включає в себе ідеологію у будь-якій країні), існувало мистецтво </w:t>
      </w:r>
      <w:r>
        <w:rPr>
          <w:rFonts w:cs="Arial" w:ascii="Arial" w:hAnsi="Arial"/>
          <w:sz w:val="24"/>
          <w:szCs w:val="24"/>
        </w:rPr>
        <w:t xml:space="preserve">андеграунду, </w:t>
      </w:r>
      <w:r>
        <w:rPr>
          <w:rFonts w:cs="Arial" w:ascii="Arial" w:hAnsi="Arial"/>
          <w:sz w:val="24"/>
          <w:szCs w:val="24"/>
          <w:lang w:val="uk-UA"/>
        </w:rPr>
        <w:t xml:space="preserve">перш за все література. І займалися письменники, поети, та й узагалі всі, хто мав що сказати, тим, чим і повинні займатися митці, — змальовували відносини людей один з одним і з навколишнім світом. Тож коли залізна завіса впала, від мистецтва вимагали не «смерті автора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впаки, діалогу, обговорення. А створювати романи-кросворди-загадки... За повоєнні роки езопова мова радянських митців сягнула вершин, які й не снилися в Європі. Наприклад, досі науковці Сполучених Штатів і Європи не можуть зрозуміти «простеньких» творів братів Стругацьких, пишуть статті, заплутуються усе більше й більше, — «Важко бути богом», «Пікнік на узбіччі»... Про щось складніше й мови нема. А ті ж повісті «Важко бути богом», «Спроба до втечі» і «Друга навала марсіан» Стругацьких, романи Василя </w:t>
      </w:r>
      <w:r>
        <w:rPr>
          <w:rFonts w:cs="Arial" w:ascii="Arial" w:hAnsi="Arial"/>
          <w:sz w:val="24"/>
          <w:szCs w:val="24"/>
        </w:rPr>
        <w:t xml:space="preserve">Гроссмана </w:t>
      </w:r>
      <w:r>
        <w:rPr>
          <w:rFonts w:cs="Arial" w:ascii="Arial" w:hAnsi="Arial"/>
          <w:sz w:val="24"/>
          <w:szCs w:val="24"/>
          <w:lang w:val="uk-UA"/>
        </w:rPr>
        <w:t xml:space="preserve">«Життя і </w:t>
      </w:r>
      <w:r>
        <w:rPr>
          <w:rFonts w:cs="Arial" w:ascii="Arial" w:hAnsi="Arial"/>
          <w:sz w:val="24"/>
          <w:szCs w:val="24"/>
        </w:rPr>
        <w:t xml:space="preserve">доля», Булгакова </w:t>
      </w:r>
      <w:r>
        <w:rPr>
          <w:rFonts w:cs="Arial" w:ascii="Arial" w:hAnsi="Arial"/>
          <w:sz w:val="24"/>
          <w:szCs w:val="24"/>
          <w:lang w:val="uk-UA"/>
        </w:rPr>
        <w:t xml:space="preserve">«Майстер і </w:t>
      </w:r>
      <w:r>
        <w:rPr>
          <w:rFonts w:cs="Arial" w:ascii="Arial" w:hAnsi="Arial"/>
          <w:sz w:val="24"/>
          <w:szCs w:val="24"/>
        </w:rPr>
        <w:t xml:space="preserve">Маргарита» — </w:t>
      </w:r>
      <w:r>
        <w:rPr>
          <w:rFonts w:cs="Arial" w:ascii="Arial" w:hAnsi="Arial"/>
          <w:sz w:val="24"/>
          <w:szCs w:val="24"/>
          <w:lang w:val="uk-UA"/>
        </w:rPr>
        <w:t>то лише початок розвитку радянської езопової мови, їх читали у шістдесяті роки. Добою ж розквіту радянських езо-пів, зокрема авторів літературної казки, були шістдесяті — початок вісімдесятих років. Коли ж впала залізна завіса, виявилось, що ідеї постмодернізму не відповідають вимогам суспільства, що гра текстами заради самої гри цікавить дуже небагатьох інтелектуал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о ж чи можна сказати, що для літературного процесу пострадянських часів взагалі характерні постмодерністські твори? Мистецтвознавці по-різному відповідають на це питання: одні кажуть, що канон постмодернізму вже розроблений і будь-яка невідповідність до нього дозволяє говорити в кращому разі про вплив; інші — що ця невідповідність обумовлена специфікою національної літератури чи суспільним життям, інформація про які підпадає під визначення «текст» чи «інтертекст» (адже під це визначення підпадає будь-яка інформація взагалі). Але беззаперечно, що література народів колишнього Радянського Союзу зазнала впливу як масового, так і елітарного мистецтва так званого «далекого зарубіжжя». Які ж наслідки того впливу і які тенденції помітні, наприклад, в сучасній російській літературі? По-перше, існують, хоч і невідомі широкому загалу, модерністські напрями, наприклад, концептуалізм, авангардизм тощо. По-друге, будь-яка «оригінальність» художньої форми чи змісту твору Володимира Соро-кіна чи Михайла Успенського, Тетяни Толстої чи Віктора Пєлєвина отримала поважне теоретичне підґрунтя — постмодернізм (та й взагалі теоретичні розробки західних науковців дуже вплинули на пострадянську літературу, хоч однозначно віднести той чи інший твір до якогось напрямку неможливо, хіба що зрідка і дуже умовно). Але небагато хто з російськомовних авторів просто грає з формою тексту (серед най-відоміших можна назвати «Блакитне сало» та інші твори Володимира Сорокіна, а також твори Михайла Успенського). Більшість митців так чи інакше продовжують традиції російської літератури. Особливість їхній творів — ідея про людину у цілком ворожому, хаотичному, некерованому і неконтрольованому оточенні. Звичайно, ідея про людину і зовсім не ідеальне оточення не нова, але до доби </w:t>
      </w:r>
      <w:r>
        <w:rPr>
          <w:rFonts w:cs="Arial" w:ascii="Arial" w:hAnsi="Arial"/>
          <w:sz w:val="24"/>
          <w:szCs w:val="24"/>
        </w:rPr>
        <w:t xml:space="preserve">постмодерну </w:t>
      </w:r>
      <w:r>
        <w:rPr>
          <w:rFonts w:cs="Arial" w:ascii="Arial" w:hAnsi="Arial"/>
          <w:sz w:val="24"/>
          <w:szCs w:val="24"/>
          <w:lang w:val="uk-UA"/>
        </w:rPr>
        <w:t xml:space="preserve">це оточення можна було взяти під контроль, гармонізувати, зробити досконалим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 усякому разі так вважали митці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оріччя, варто згадати слова героя повісті «За мільярд років до кінця світу» братів Стругацьких: «капітулювати перед законом природи соромно... закон природи треба вивчити, а вивчивш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икористовувати». Інші письменники не казали так прямо, але ця ідея була основою їхнього світобачення. Ідею ж сучасну краще за всіх сформулювала Тетяна Толстая в есе «Російський світ»: навколишній світ — хаос, божевільня, де на двері великий замок, але немає стінки, де стеля низька, але замість підлоги — безодня під ногами, де нічні фантазії матеріалізуються, а звичайні побутові речі виявляються ілюзією, де нема логіки, сходи намальовані, а схеми лабіринтів міняються без попередження. Виходячи з цього, мені здається, можна назвати два напрямки літературного процесу. Перший з них особливо помітний у так званій популярній, або масовій літературі: основою сюжету є теза про те, що людину оточує хаос, усе навкруг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ороже або байдуже до неї (не важливо, про що йдеться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ро розважальну фантастику з іншими планетами, з пригодами в майбутньому чи минулому, про детектив тощо). Головна ідея такої літератур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усе владнається. Герой переможе усіх ворогів, а як ні, то обставини якось вдало складуться, або й ворог виявиться нещасною людиною, жертвою знову ж таки обставин. Усе буде добре. Не книж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сихотерапія для мас, засіб утекти з повсякденності, відчути себе дужим і розумним, а не службовцем без перспектив і з пивним черевце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ругий напрямо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Література. До неї можна віднести майже всі твори, які не підпадають під категорію «попса». їх дуже багато, але на мене найбільше враження справив роман </w:t>
      </w:r>
      <w:r>
        <w:rPr>
          <w:rFonts w:cs="Arial" w:ascii="Arial" w:hAnsi="Arial"/>
          <w:sz w:val="24"/>
          <w:szCs w:val="24"/>
        </w:rPr>
        <w:t xml:space="preserve">Г. Л. </w:t>
      </w:r>
      <w:r>
        <w:rPr>
          <w:rFonts w:cs="Arial" w:ascii="Arial" w:hAnsi="Arial"/>
          <w:sz w:val="24"/>
          <w:szCs w:val="24"/>
          <w:lang w:val="uk-UA"/>
        </w:rPr>
        <w:t xml:space="preserve">Олді «Ноперапон, або за образом і подобою». З кожним може трапитись біда, багато кого може обдурити Звір і, пообіцявши захист і всемогутність, перетворити на річ, а річ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 зброю. Але навіть в байдужому світі є люди, не всемогутні, не герої, звичайні люд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колишній учитель, подруга по нещастю, просто знайомий. Які допоможуть згадати, що всі ми, які б не були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а образом і подобою. Огляд сучасної літератури не буде повним, якщо не згадати творів, автори яких намагаються створити загальну, універсальну картину, міф про сучасність. Серед таких — казки Людмили Петрушевської (єдина книга, яку мені б хотілося спалити); роман Тетяни Толстої «Кись», де розділи названо літерами давньослав'янського алфавіту (це ще Платон назвав алфавіт моделлю універсуму, тобто світу взагалі), правдивий міф про Росію — а може не лише про неї; роман «Пентакль», який разом написали Марина й Сергій Дяченки, Андрій Валентинов та Г. Л. Олді, — міф про Україну, про її душу, якщо у цілого народу буває душа.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2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24:00Z</dcterms:modified>
  <cp:revision>2</cp:revision>
  <dc:subject/>
  <dc:title>Проблеми взаємодій різних стилів, напрямів, течій</dc:title>
</cp:coreProperties>
</file>