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Антивоєнний пафос у творчості письменників </w:t>
      </w:r>
      <w:r>
        <w:rPr>
          <w:rFonts w:cs="Arial" w:ascii="Arial" w:hAnsi="Arial"/>
          <w:b/>
          <w:sz w:val="24"/>
          <w:szCs w:val="24"/>
          <w:lang w:val="en-US"/>
        </w:rPr>
        <w:t>XX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століття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Ще Перша світова війна відкрила в літературі тему антимілітаризму, національного шовінізму. В образі бравого вояка Швейка видатний чеський письменник Ярослав Гашек піддав гострій критиці імперську політику, він ніби попереджував, що війна руйнує душі люд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рагедія Другої світової війни, яка охопила майже всю планету, примусила письменників переосмислити воєнну тему. Антивоєнний пафос звучить у творчості німецького письменника Генріха Белля, американського письменника Ернста Хемінгуе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</w:t>
      </w:r>
      <w:r>
        <w:rPr>
          <w:rFonts w:cs="Arial" w:ascii="Arial" w:hAnsi="Arial"/>
          <w:sz w:val="24"/>
          <w:szCs w:val="24"/>
        </w:rPr>
        <w:t>60—</w:t>
      </w:r>
      <w:r>
        <w:rPr>
          <w:rFonts w:cs="Arial" w:ascii="Arial" w:hAnsi="Arial"/>
          <w:sz w:val="24"/>
          <w:szCs w:val="24"/>
          <w:lang w:val="uk-UA"/>
        </w:rPr>
        <w:t xml:space="preserve">80-ті роки в російській літературі з'являється чимало творів про події Другої світової війни. У романі </w:t>
      </w:r>
      <w:r>
        <w:rPr>
          <w:rFonts w:cs="Arial" w:ascii="Arial" w:hAnsi="Arial"/>
          <w:sz w:val="24"/>
          <w:szCs w:val="24"/>
        </w:rPr>
        <w:t xml:space="preserve">В. Гроссмана </w:t>
      </w:r>
      <w:r>
        <w:rPr>
          <w:rFonts w:cs="Arial" w:ascii="Arial" w:hAnsi="Arial"/>
          <w:sz w:val="24"/>
          <w:szCs w:val="24"/>
          <w:lang w:val="uk-UA"/>
        </w:rPr>
        <w:t>«Життя і доля» дія відбувається на німецькому фронті, в радянських і фашистських концтаборах, в тил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исьменник знаходить багато спільних рис в діях ворогуючих армій. Тоталітарний режим — і німецький, і радянський — нехтує людиною. Він байдужий до її долі, прагнень і сподівань, суворо карає «інакомислячих». Але письменник показує, що для людини поняття Батьківщини, обов'язку навіть в умовах тоталітарного режиму залишається найважливішим. </w:t>
      </w:r>
      <w:r>
        <w:rPr>
          <w:rFonts w:cs="Arial" w:ascii="Arial" w:hAnsi="Arial"/>
          <w:sz w:val="24"/>
          <w:szCs w:val="24"/>
        </w:rPr>
        <w:t xml:space="preserve">Гроссман </w:t>
      </w:r>
      <w:r>
        <w:rPr>
          <w:rFonts w:cs="Arial" w:ascii="Arial" w:hAnsi="Arial"/>
          <w:sz w:val="24"/>
          <w:szCs w:val="24"/>
          <w:lang w:val="uk-UA"/>
        </w:rPr>
        <w:t xml:space="preserve">упевнений, що війну виграє народ, чия духовна сил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ильніш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Людина і вій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тема багатьох творів білоруського письменника Василя Бикова. Його цікавлять передусім моральні основи поведінки людини в екстремальних умовах. Глибокий психологічний аналіз, який робить автор, розкриває внутрішній світ героїв, причини і наслідки багатьох їхніх учинків. У перших розділах повісті </w:t>
      </w:r>
      <w:r>
        <w:rPr>
          <w:rFonts w:cs="Arial" w:ascii="Arial" w:hAnsi="Arial"/>
          <w:sz w:val="24"/>
          <w:szCs w:val="24"/>
        </w:rPr>
        <w:t xml:space="preserve">«Сотников» </w:t>
      </w:r>
      <w:r>
        <w:rPr>
          <w:rFonts w:cs="Arial" w:ascii="Arial" w:hAnsi="Arial"/>
          <w:sz w:val="24"/>
          <w:szCs w:val="24"/>
          <w:lang w:val="uk-UA"/>
        </w:rPr>
        <w:t xml:space="preserve">герой не вражає читача ні мужністю, ні силою. Не те що його антагоніст Рибак. Але далі читач розуміє, що переваг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а боці Сотникова, що силу його духу ніщо не може зламати. Неоднозначний і образ Рибака: рятуючи своє життя, він зраджує. Але, усвідомивши, що з цією зрадою він мусить прожити решту життя, Рибак обирає смерть. Биков зображує самогубство Рибака як логічний фінал негідного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йна без прикрас постає зі сторінок творів Я. Івашкевича, </w:t>
      </w:r>
      <w:r>
        <w:rPr>
          <w:rFonts w:cs="Arial" w:ascii="Arial" w:hAnsi="Arial"/>
          <w:sz w:val="24"/>
          <w:szCs w:val="24"/>
        </w:rPr>
        <w:t xml:space="preserve">В. Некрасова, Г. Бакланова, К. Воробйова. </w:t>
      </w:r>
      <w:r>
        <w:rPr>
          <w:rFonts w:cs="Arial" w:ascii="Arial" w:hAnsi="Arial"/>
          <w:sz w:val="24"/>
          <w:szCs w:val="24"/>
          <w:lang w:val="uk-UA"/>
        </w:rPr>
        <w:t xml:space="preserve">Автори зображують тяжкі воєнні будні, кров, смерть, стражданн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се це суперечить прагненням людин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2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20:00Z</dcterms:modified>
  <cp:revision>1</cp:revision>
  <dc:subject/>
  <dc:title>Антивоєнний пафос у творчості письменників XX століття</dc:title>
</cp:coreProperties>
</file>