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оя мандрівка давньогрецькими міфам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дуже люблю квіти, тому, мабуть, заприятелював з Корою, давньогрецькою дівчинкою. Одного разу її маму, богиню Деметру, запросили на весілля морської богині Фетіди і Пелея. Попали на свято і ми з Корою і не пожалкували. Яка цікава історія відбулася там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ки боги веселилися на Олімпі, богиня чвар Еріда, яку не запросили на весілля, вирішила помститися. Вона підкинула яблуко з написом «найчарівнішій». Що тут почалося! Зевс, щоб не брати відповідальності, віддав те яблуко царевичу </w:t>
      </w:r>
      <w:r>
        <w:rPr>
          <w:rFonts w:cs="Arial" w:ascii="Arial" w:hAnsi="Arial"/>
          <w:sz w:val="24"/>
          <w:szCs w:val="24"/>
        </w:rPr>
        <w:t xml:space="preserve">Парису. До </w:t>
      </w:r>
      <w:r>
        <w:rPr>
          <w:rFonts w:cs="Arial" w:ascii="Arial" w:hAnsi="Arial"/>
          <w:sz w:val="24"/>
          <w:szCs w:val="24"/>
          <w:lang w:val="uk-UA"/>
        </w:rPr>
        <w:t xml:space="preserve">юнака приходили і Гера, і Афіна з проханням віддати фрукт. Та ось з'явилася богиня краси Афродіта. Вона запропонувала взамін яблука </w:t>
      </w:r>
      <w:r>
        <w:rPr>
          <w:rFonts w:cs="Arial" w:ascii="Arial" w:hAnsi="Arial"/>
          <w:sz w:val="24"/>
          <w:szCs w:val="24"/>
        </w:rPr>
        <w:t xml:space="preserve">Парису </w:t>
      </w:r>
      <w:r>
        <w:rPr>
          <w:rFonts w:cs="Arial" w:ascii="Arial" w:hAnsi="Arial"/>
          <w:sz w:val="24"/>
          <w:szCs w:val="24"/>
          <w:lang w:val="uk-UA"/>
        </w:rPr>
        <w:t>серце найкрасивішої земної жінки Єлени. І троянський царевич погодився. Яблуко дісталося Афродіті, вона гордо ходила з ним на свя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Кора розповіла мені про подальші події. Я з захопленням слухав, як Парис з допомогою Афродіта викрав Єлену у чоловіка Менелая, як було зібрано військо ахейців, як вони пішли походом на Трою помститися </w:t>
      </w:r>
      <w:r>
        <w:rPr>
          <w:rFonts w:cs="Arial" w:ascii="Arial" w:hAnsi="Arial"/>
          <w:sz w:val="24"/>
          <w:szCs w:val="24"/>
        </w:rPr>
        <w:t xml:space="preserve">Парису </w:t>
      </w:r>
      <w:r>
        <w:rPr>
          <w:rFonts w:cs="Arial" w:ascii="Arial" w:hAnsi="Arial"/>
          <w:sz w:val="24"/>
          <w:szCs w:val="24"/>
          <w:lang w:val="uk-UA"/>
        </w:rPr>
        <w:t xml:space="preserve">і забрати Єлену. «Ось що натворила Еріда!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кінчила вона. Та історія мала і продовж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ра розповіла, що невдовзі у Пелея і Фетіди народився си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Ахілл. Щоб зробити його більш захищеним, непереможним, мати-богиня скупала маля у священних водах ріки Стікс. Та коли вона занурювала Ахілла в річку, то держала за п'яточку. Жодний спис не міг вразити майбутнього героя Троянської війни. «Та загине він від стріли, яка попаде йому у п'ятку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умно закінчила К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івчинка так цікаво розповідала про події Троянської війни, що я умовив її перенестися у ті часи. І ось ми під стінами Трої. Не дивлячись, на те, що у ахейців був такий славний воїн Ахілл, Трою їм ніяк не вдавалося взяти. Ми з Корою ходили, роздивлялися і побачили дуже цікаву річ. Воїни виготовляли величезного коня. Це порадив їм хитрий Одіссей. Вночі дерев'яного коня підігнали до брами Трої і стали чекати ранку. Все відбулося, як і розраховував Одіссей. Троянці вирішили, що кінь — подарунок богів, затягай коня всередину. А вночі з черева вилізли воїни-ахейці і підняли браму. Так пала священна Тро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я розповів Корі, що про давні історії Еллади пам'ятають наші сучасники. Ми використовуємо вирази «яблуко розбрату», коли хочемо сказати про причину сварки, суперечки. Про вразливе місце людини говоримо «ахіллесова п'ята», а коли хтось застосовує підступні, облудливі дії, то згадуємо «троянського кон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 зустрічі, моя давньогрецька приятелько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5:00Z</dcterms:modified>
  <cp:revision>1</cp:revision>
  <dc:subject/>
  <dc:title>Моя мандрівка давньогрецькими міфами</dc:title>
</cp:coreProperties>
</file>