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Фарби ночі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i/>
          <w:iCs/>
          <w:sz w:val="24"/>
          <w:szCs w:val="24"/>
          <w:lang w:val="uk-UA"/>
        </w:rPr>
        <w:t>(Алкман «Сплять усі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верховини гірські…»,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Й.</w:t>
      </w:r>
      <w:r>
        <w:rPr>
          <w:rFonts w:cs="Arial" w:ascii="Arial" w:hAnsi="Arial"/>
          <w:i/>
          <w:iCs/>
          <w:sz w:val="24"/>
          <w:szCs w:val="24"/>
        </w:rPr>
        <w:t xml:space="preserve"> В. Гете </w:t>
      </w:r>
      <w:r>
        <w:rPr>
          <w:rFonts w:cs="Arial" w:ascii="Arial" w:hAnsi="Arial"/>
          <w:i/>
          <w:iCs/>
          <w:sz w:val="24"/>
          <w:szCs w:val="24"/>
          <w:lang w:val="uk-UA"/>
        </w:rPr>
        <w:t>«Нічна пісня мандрівника», М. Лермонтов «Із Ґете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іч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йзагадковіший час доби. У середньовіччі вважали, що саме вночі прокидаються привиди, перевертні, темні духи, чорні феї. Вночі люди боялись виходити надвір, тому що на небі немає давнього їх захисни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он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були в ночі і прихильники. Багато творчих людей могли працювати тільки вночі, коли їм ніхто і ніщо не заважало. Ласкава ніч ховала у своїй темряві не одну людину, яка потребувала ць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справді, природа, неперевершена вдень, вночі здається ще гарнішою. Під м'яким світлом незрадливого місяця, що визирає з-за легкої хмаринки, вона відпочиває, лиш де-не-де потопаючи в чорній, густій пітьмі. Вночі разом із природою відпочивають і люди. Але іноді, коли ми відчуваємо у своїй свідомості поклик зірок, ми прокидаємось, відчиняємо вікно, або просто виходимо на свіже повітря і вдихаємо його на повні легені. Нічний невидимий аромат пливе поряд із ніжними хмарами. У ньому змішані запах матіол — маленьких квіточок, трохи схожих на зірочку з неба, запах роси, яка діамантовими розсипами вкриває рослини, запах напрацьованого за день вітру, який іноді принесе звідкись легке відчуття диму, і запах ще чогось, що ми не можемо встановити. Адже це ніч, тому має зберігатись загад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агато письменників описували ніч, іноді просто обирали її як час для подій, про які йдеться у творах. Ґете у своєму вірші «Нічна пісня мандрівника» не пише відкрито, що час поді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іч. Але читач розуміє, що саме так і є: втомлений мандрівник, який дивиться на зоряне небо і молиться Богові за те, щоб відчути всю повноту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рш Ґете перекликається з твором давньогрецького поета Алкмана, який майстерно описує природу, її звуки і тони. «Сплять усі верховини гірські...». У цьому вірші грек змальовує сон землі, води, флори і фауни. Зупинившись на одному з рядків, відчуваєш цю картину, немов би дихаєш нічним, свіжим повітрям, із захопленням неначе бачиш гірський ландшафт, гострі тори, каміння, хижий вітер височини. Схожий настрій передає Лермонтов у переспіві вірша Ґете </w:t>
      </w:r>
      <w:r>
        <w:rPr>
          <w:rFonts w:cs="Arial" w:ascii="Arial" w:hAnsi="Arial"/>
          <w:sz w:val="24"/>
          <w:szCs w:val="24"/>
        </w:rPr>
        <w:t xml:space="preserve">«Горные вершины». </w:t>
      </w:r>
      <w:r>
        <w:rPr>
          <w:rFonts w:cs="Arial" w:ascii="Arial" w:hAnsi="Arial"/>
          <w:sz w:val="24"/>
          <w:szCs w:val="24"/>
          <w:lang w:val="uk-UA"/>
        </w:rPr>
        <w:t>Мандрівник, який втомився йти цілий день запиленим шляхом, зупиняється вночі трохи відпочити. Він спостерігає мирний, тихий, майже беззвучний сон природи і чекає, коли він також зможе відпочи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ночі, коли невидимі </w:t>
      </w:r>
      <w:r>
        <w:rPr>
          <w:rFonts w:cs="Arial" w:ascii="Arial" w:hAnsi="Arial"/>
          <w:sz w:val="24"/>
          <w:szCs w:val="24"/>
        </w:rPr>
        <w:t xml:space="preserve">пути </w:t>
      </w:r>
      <w:r>
        <w:rPr>
          <w:rFonts w:cs="Arial" w:ascii="Arial" w:hAnsi="Arial"/>
          <w:sz w:val="24"/>
          <w:szCs w:val="24"/>
          <w:lang w:val="uk-UA"/>
        </w:rPr>
        <w:t>Гіпноса зачаровують свідомість, присипляють сталеву волю та крижаний розум, у людини залишаються тільки почуття і емоції, довгочасні і швидкоплинні. Вони лягають зоряними рядками віршів на білому тлі прекрасної троянди писемності, створюють фундамент лірики. Почуття збиваються у хмари на небі нашої свідомості і плинуть у височінь відчуттів, доки їх не зупинить сон, що зрівнює всіх істот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5:00Z</dcterms:modified>
  <cp:revision>1</cp:revision>
  <dc:subject/>
  <dc:title>Фарби ночі</dc:title>
</cp:coreProperties>
</file>