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Мій улюблений міф</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Міфами називаються давні оповіді про створення світу, походження люди</w:t>
        <w:softHyphen/>
        <w:t>ни, про діяння богів та героїв. Вони були складені ще за часів, коли людина не могла пояснити виникнення світу, появу людини на Землі, явища природи че</w:t>
        <w:softHyphen/>
        <w:t>рез брак знань.</w:t>
      </w:r>
    </w:p>
    <w:p>
      <w:pPr>
        <w:pStyle w:val="Normal"/>
        <w:shd w:fill="FFFFFF" w:val="clear"/>
        <w:ind w:firstLine="720"/>
        <w:jc w:val="both"/>
        <w:rPr>
          <w:rFonts w:ascii="Arial" w:hAnsi="Arial" w:cs="Arial"/>
          <w:sz w:val="26"/>
          <w:szCs w:val="26"/>
        </w:rPr>
      </w:pPr>
      <w:r>
        <w:rPr>
          <w:rFonts w:cs="Arial" w:ascii="Arial" w:hAnsi="Arial"/>
          <w:color w:val="000000"/>
          <w:sz w:val="26"/>
          <w:szCs w:val="26"/>
        </w:rPr>
        <w:t>Одним із найпопулярніших міфів Давньої Греції і сьогодні залишається міф про могутнього напівбога Геракла, найбільш шанованого греками героя. Про нього створено цілий цикл міфів, у яких описано його життя: від чудесного на</w:t>
        <w:softHyphen/>
        <w:t>родження до самої смерті. Народився Геракл у сім'ї смертних людей Алкмени та Амфітріона, онука славного Персея. Але батьком його був сам верховний бог Зевс. Він хотів, щоб його син володарював над усім своїм родом. Та ревнива Зевсова дружина Гера зробила так, щоб влада дісталася іншому представнику цього роду — Еврісфею. Тоді Зевс укладає з Герою угоду: Геракл буде під вла</w:t>
        <w:softHyphen/>
        <w:t>дою Еврісфея, доки за його наказом не здійснить дванадцять великих подвигів. Після цього він стане вільним та безсмертним. Так могутній герой дістав своє ім'я — Геракл — той, хто звершує подвиги через утиски Гери.</w:t>
      </w:r>
    </w:p>
    <w:p>
      <w:pPr>
        <w:pStyle w:val="Normal"/>
        <w:shd w:fill="FFFFFF" w:val="clear"/>
        <w:ind w:firstLine="720"/>
        <w:jc w:val="both"/>
        <w:rPr>
          <w:rFonts w:ascii="Arial" w:hAnsi="Arial" w:cs="Arial"/>
          <w:sz w:val="26"/>
          <w:szCs w:val="26"/>
        </w:rPr>
      </w:pPr>
      <w:r>
        <w:rPr>
          <w:rFonts w:cs="Arial" w:ascii="Arial" w:hAnsi="Arial"/>
          <w:color w:val="000000"/>
          <w:sz w:val="26"/>
          <w:szCs w:val="26"/>
        </w:rPr>
        <w:t>Мені дуже подобається цей міфічний герой. Він хоробрий, сильний, сміливо йде до своєї мети, незважаючи на перешкоди. Особливо мені сподобалась опо</w:t>
        <w:softHyphen/>
        <w:t>відь про шостий подвиг Геракла «Стайні царя Авгія».</w:t>
      </w:r>
    </w:p>
    <w:p>
      <w:pPr>
        <w:pStyle w:val="Normal"/>
        <w:shd w:fill="FFFFFF" w:val="clear"/>
        <w:ind w:firstLine="720"/>
        <w:jc w:val="both"/>
        <w:rPr>
          <w:rFonts w:ascii="Arial" w:hAnsi="Arial" w:cs="Arial"/>
          <w:sz w:val="26"/>
          <w:szCs w:val="26"/>
        </w:rPr>
      </w:pPr>
      <w:r>
        <w:rPr>
          <w:rFonts w:cs="Arial" w:ascii="Arial" w:hAnsi="Arial"/>
          <w:color w:val="000000"/>
          <w:sz w:val="26"/>
          <w:szCs w:val="26"/>
        </w:rPr>
        <w:t>Світлоносний бог сонця Геліос дав своєму синові Авгію величезні багатства. У нього були численні табуни. За наказом Еврісфея Геракл повинен був очистити від гною стайні царя Авгія. Геракл запропонував Авгієві очистити за один день усі його величезні стайні, якщо той погодиться віддати десяту частину своїх табунів. Авгій погодився, бо йому здавалося, що неможливо виконати таку роботу. Геракл повалив дві протилежні стіни, що оточували стайні, і відвів у них воду двох річок. Вода цих рік за один день винесла весь гній зі стаєнь, а Геракл знову звів стіни. Коли герой прийшов за винагородою, то цар не віддав йому обіцяного. Але через кілька років, уже звільнившись від служби Еврісфеєві, Геракл помстився цареві Еліди. Він із великим військом переміг царя Авгія у кровопролитній битві. Після перемоги Геракл приніс жертви олімпійським богам і встановив олімпійські ігри, які й проводились греками із того часу кожні чотири роки.</w:t>
      </w:r>
    </w:p>
    <w:p>
      <w:pPr>
        <w:pStyle w:val="Normal"/>
        <w:shd w:fill="FFFFFF" w:val="clear"/>
        <w:ind w:firstLine="720"/>
        <w:jc w:val="both"/>
        <w:rPr>
          <w:rFonts w:ascii="Arial" w:hAnsi="Arial" w:cs="Arial"/>
          <w:sz w:val="26"/>
          <w:szCs w:val="26"/>
        </w:rPr>
      </w:pPr>
      <w:r>
        <w:rPr>
          <w:rFonts w:cs="Arial" w:ascii="Arial" w:hAnsi="Arial"/>
          <w:color w:val="000000"/>
          <w:sz w:val="26"/>
          <w:szCs w:val="26"/>
        </w:rPr>
        <w:t>Найбільше в міфі про шостий подвиг Геракла мені сподобалось те, що герой при здійсненні його виявив не тільки силу, а й кмітливість.</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04:00Z</dcterms:created>
  <dc:creator>Evgeny Vasiliev</dc:creator>
  <dc:description/>
  <cp:keywords/>
  <dc:language>en-US</dc:language>
  <cp:lastModifiedBy>Evgeny Vasiliev</cp:lastModifiedBy>
  <dcterms:modified xsi:type="dcterms:W3CDTF">2006-07-20T21:04:00Z</dcterms:modified>
  <cp:revision>1</cp:revision>
  <dc:subject/>
  <dc:title>Мій улюблений міф</dc:title>
</cp:coreProperties>
</file>