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Доля Ісуса та його вченн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світі існує багато різних релігій, але найпоширеніша з них — християн</w:t>
        <w:softHyphen/>
        <w:t>ство. Мільйони людей сьогодні знайомі тією чи іншою мірою з ученням Ісуса, яке дало початок християнств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Як же виникло це вчення? Колись у далекій римській провінції Іудеї, де на</w:t>
        <w:softHyphen/>
        <w:t>місником був Понтій Пілат, ходили шляхами численні проповідники, які не</w:t>
        <w:softHyphen/>
        <w:t>рідко таврували моральні вади римлян. Усі шукали шляху до щастя, до гармо</w:t>
        <w:softHyphen/>
        <w:t>нії. І єдиний із проповідників Ісус вказав справжній шлях. Проте він не обіцяв золоті гори. Він учив, що Бог розгнівався на людей і покарав їх смертю, проте дасть їм життя вічне на тім світі, якщо вони визнають нові заповіді. Ці запові</w:t>
        <w:softHyphen/>
        <w:t>ді вимагали від людини милосердя, доброти, порядності у вчинках: не вбивай, не кради, не заздри, не свідч неправдиво на ближнього, не чини перелюбу. Ці правила такі прості, на перший погляд, але далеко не всі захотіли відразу прий</w:t>
        <w:softHyphen/>
        <w:t>няти це вчення. У священній книзі іудеїв Торі про це все не йшлося. Тому це не зустріло прихильності у серцях іудеїв, і вони не захистили Ісуса, коли римля</w:t>
        <w:softHyphen/>
        <w:t>ни заарештували його за проповіді й звеліли скарати на смерть. Ісуса розп'яли в передмісті Єрусалима на горі Голгофі. Він мужньо прийняв смерть, бо вірив у власну правоту. Своєю смертю Ісус спокутував гріхи людства. Ця жертовність ще більше переконала людей у тому, що його вчення істинне. Невдовзі поши</w:t>
        <w:softHyphen/>
        <w:t>рилася думка, що в образі Ісуса сам Бог відвідав землю. Учення його про любов і милосердя поступово оволоділо серцями людей. Ісуса називали Христом або Месією, тобто «божественним». Так розпочалося християнство — віра, в осно</w:t>
        <w:softHyphen/>
        <w:t>ві якої заклик бути добрими й милосердними одне до одного, бути порядними, вірними, бо це і є шлях до гармонії, шлях до щастя. Учення Ісуса поширилося по всій землі, подаючи надію всім. Священною книгою християн став Новий Заповіт, який містить чотири Євангелія — розповіді про Христа: про його наро</w:t>
        <w:softHyphen/>
        <w:t>дження, самовіддане служіння людям, страдницьку смерть на хресті й чудесне Воскресіння. Нині кожного року християни всього світу згадують про давні події й по-новому емоційно переживають їх, бо в історії життя та смерті Ісуса — на</w:t>
        <w:softHyphen/>
        <w:t>гадування людству про найважливіші моральні істини, що зберігають саме існування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людства. Ось чому вчення Ісуса таке важливе й потрібне всім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7:00Z</dcterms:created>
  <dc:creator>Evgeny Vasiliev</dc:creator>
  <dc:description/>
  <cp:keywords/>
  <dc:language>en-US</dc:language>
  <cp:lastModifiedBy>Evgeny Vasiliev</cp:lastModifiedBy>
  <dcterms:modified xsi:type="dcterms:W3CDTF">2006-07-20T21:37:00Z</dcterms:modified>
  <cp:revision>1</cp:revision>
  <dc:subject/>
  <dc:title>Доля Ісуса та його вчення</dc:title>
</cp:coreProperties>
</file>