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 xml:space="preserve">Історія </w:t>
      </w:r>
      <w:r>
        <w:rPr>
          <w:rFonts w:cs="Arial" w:ascii="Arial" w:hAnsi="Arial"/>
          <w:b/>
          <w:bCs/>
          <w:color w:val="000000"/>
          <w:sz w:val="26"/>
          <w:szCs w:val="26"/>
        </w:rPr>
        <w:t>Йосип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I.</w:t>
      </w:r>
      <w:r>
        <w:rPr>
          <w:rFonts w:cs="Arial" w:ascii="Arial" w:hAnsi="Arial"/>
          <w:color w:val="000000"/>
          <w:sz w:val="26"/>
          <w:szCs w:val="26"/>
        </w:rPr>
        <w:t xml:space="preserve"> Заздрість веде до злочи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(На стародавній Батьківщині іудеїв жив колись Яків, у якого було дванадцять синів. Та найбільше любив він Йосипа. І брати йому заздрили, а тому спо</w:t>
        <w:softHyphen/>
        <w:t>чатку кинули у воду, сподіваючись, що він потоне, а потім продали в рабство єгипетським купцям, караван яких саме проходив поруч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Йосип у єгипетському рабств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(У Єгипті купці продали Йосипа начальникові охоронців фараона, і він став у начальника слугою. У вродливого юнака закохалася дружина начальника. Але оскільки він не звертав на неї уваги, мстива жінка сказала чоловікові, що його слуга зухвало пробрався до її покоїв. Йосипа було кинуто до в'язниц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Чудовий дар Йосип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(Хтозна, як би склалася подальша доля юнака, коли б не його чудовий дар. Йосип умів розгадувати сни, і його слова завжди справджувалися. Тому й звернулися до нього, коли фараон саме шукав віщуна, аби пояснити сон, що наснився йому вноч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V. Сни фараона та їх значе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(Перший сон фараона був про те, як із ріки виходили семеро гарних ситих корів і паслися на лузі, а потім виходили сім корів бридких та худих, які по</w:t>
        <w:softHyphen/>
        <w:t>їдали корів ситих. Другий же сон був про сім здорових колосків, за якими виросло сім тонких, опалених східним вітром. І ці останні тонкі слабкі коло</w:t>
        <w:softHyphen/>
        <w:t>ски поїдали добре вирощені. Йосип же розгадав сон, сказавши, що на Єги</w:t>
        <w:softHyphen/>
        <w:t>пет чекає сім років посухи, а отже, слід зробити запаси зерна. Тоді фараон, вражений розумом Йосипа, призначив його намісником у державі. Коли по</w:t>
        <w:softHyphen/>
        <w:t>чалася засуха, Йосип продавав людям зерно й збагатив казну фараон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V. Сини Якова їдуть за зерном до Єгипту. Випробування для браті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(У Ханаані тим часом теж почалася засуха, і Яків послав синів по зерно до Єгипту. Вони не впізнали Йосипа, так він змінився. Але він усіх упізнав і вирішив учинити їм випробування. Спочатку сказав, що не вірить їм і кине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до в'язниці. Брати між собою заговорили, що це кара за негідний вчинок з братом Йосипом. Серце Йосипа тішилося тим каяттям. Тоді він вирішив випробувати братів ще раз, підклавши в зерно ті гроші, які вони сплатили за зерно. На зворотному шляху брати побачили гроші, злякалися й вирішили повернути їх наступного разу.)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VI. Сенс випробувань Йосипом брат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(За два роки брати Йосипа знову прибули до Єгипту й привезли з собою да</w:t>
        <w:softHyphen/>
        <w:t>рунків і грошей від Якова вдвічі більше від знайденого в мішках. Та Йосип замислив третє випробування: він звелів домоуправителю підкласти срібну чашу до мішка найменшого з братів — Веніаміна. А потім послав домоуправителя навздогін братам, аби він звинуватив їх у крадіжці. А коли брати по</w:t>
        <w:softHyphen/>
        <w:t>вернулися, Йосип звелів їм залишити Веніаміна в нього в рабстві. Та брати не хотіли залишати його самого, й найстарший із братів згодився сам піти в рабство замість Веніаміна. Тоді зрозумів Йосип, що брати його змінилися та щиро жалкують про свій негідний вчинок. І відкрився він, що є їхнім братом Йосипом, який не загинув, а досяг влади. І запросив Йосип братів та батька оселитися в Єгипті, де він міг би про них піклуватися. Відтак Яків разом з синами та численними родичами оселився в дельті Нілу, де щасливо закін</w:t>
        <w:softHyphen/>
        <w:t>чив свої дні в люблячій родині.) VII. Яка головна думка історії Йосипа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(Розповідаючи історію Йосипа, Старий Заповіт наставляє завжди пам'ята</w:t>
        <w:softHyphen/>
        <w:t>ти: немає нічого більш надійного й щасливого, ніж міцна сім'я. І відновити гармонію й щастя може людина завдяки розуму, милосердю, шанобливому ставленню до сім'ї.)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7:00Z</dcterms:created>
  <dc:creator>Evgeny Vasiliev</dc:creator>
  <dc:description/>
  <cp:keywords/>
  <dc:language>en-US</dc:language>
  <cp:lastModifiedBy>Evgeny Vasiliev</cp:lastModifiedBy>
  <dcterms:modified xsi:type="dcterms:W3CDTF">2006-07-20T21:37:00Z</dcterms:modified>
  <cp:revision>1</cp:revision>
  <dc:subject/>
  <dc:title>Історія Йосипа</dc:title>
</cp:coreProperties>
</file>