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Казка «Пригоди </w:t>
      </w:r>
      <w:r>
        <w:rPr>
          <w:rFonts w:cs="Arial" w:ascii="Arial" w:hAnsi="Arial"/>
          <w:b/>
          <w:color w:val="000000"/>
          <w:sz w:val="26"/>
          <w:szCs w:val="26"/>
        </w:rPr>
        <w:t>Синдбада-Мореплавця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Одна з казок Шахразади. (Тисячу ночей мудра дочка візира Шахразада роз</w:t>
        <w:softHyphen/>
        <w:t>повідала казки жорстокому царю Шахрияру, щоб врятувати себе від смерті. Серед цих захоплюючих казок були й історії про Синдбада-Мореплавц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I</w:t>
      </w:r>
      <w:r>
        <w:rPr>
          <w:rFonts w:cs="Arial" w:ascii="Arial" w:hAnsi="Arial"/>
          <w:color w:val="000000"/>
          <w:sz w:val="26"/>
          <w:szCs w:val="26"/>
        </w:rPr>
        <w:t>. Купець з Багдада захоплюється розповідями моряків про дальні країн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II</w:t>
      </w:r>
      <w:r>
        <w:rPr>
          <w:rFonts w:cs="Arial" w:ascii="Arial" w:hAnsi="Arial"/>
          <w:color w:val="000000"/>
          <w:sz w:val="26"/>
          <w:szCs w:val="26"/>
        </w:rPr>
        <w:t>. Синдбад вирушає у першу подорож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Риба-острів. (Зелений острів; на якому зупинились Синдбад та його ко</w:t>
        <w:softHyphen/>
        <w:t>манда, виявився велетенською рибою. Від вогнища мандрівників риба поворухнулась та пішла на дно. Синдбад не встиг добігти до корабля й опинився у вод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Капітан залишає Синдбада у бід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Плавання у ночва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Знову земля. (Уранці Синдбад прокинувся на галявині та познайомився із конюхом царя аль-Міхрджан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Синдбад — начальник гавані. (Аль-Міхрджан поставився до гостя дуже доброзичливо і призначив його начальником гавані. Багато див побачив Синдбад у чужій країні, але думав лише про повернення до Багдад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6. Зустріч Синдбада з капітаном свого корабл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7. Повернення на Батьківщин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V</w:t>
      </w:r>
      <w:r>
        <w:rPr>
          <w:rFonts w:cs="Arial" w:ascii="Arial" w:hAnsi="Arial"/>
          <w:color w:val="000000"/>
          <w:sz w:val="26"/>
          <w:szCs w:val="26"/>
        </w:rPr>
        <w:t>. Синдбад відпочиває після пригод. (Повернувшись до Багдада, купець вирі</w:t>
        <w:softHyphen/>
        <w:t>шує не залишати більше рідного міста, тому що перша подорож завдала йому чимало випробувань та нещасть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V</w:t>
      </w:r>
      <w:r>
        <w:rPr>
          <w:rFonts w:cs="Arial" w:ascii="Arial" w:hAnsi="Arial"/>
          <w:color w:val="000000"/>
          <w:sz w:val="26"/>
          <w:szCs w:val="26"/>
        </w:rPr>
        <w:t>. Пригоди кличуть Синдбада. (Синдбаду подобалось дізнаватись щось нове, і взагалі він був сміливою людиною. Він не міг довго бути на одному місці і скоро вирушив у путь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VI</w:t>
      </w:r>
      <w:r>
        <w:rPr>
          <w:rFonts w:cs="Arial" w:ascii="Arial" w:hAnsi="Arial"/>
          <w:color w:val="000000"/>
          <w:sz w:val="26"/>
          <w:szCs w:val="26"/>
        </w:rPr>
        <w:t>. Друга подорож Синдбад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Синдбада забувають на острові. (Інколи Синдбаду на острові ставало мо</w:t>
        <w:softHyphen/>
        <w:t>торошно і сумно, тому він вирішує йти шукати порятунк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Дивна знахідка. (Синдбад побачив велетенську кулю, схожу на купол па</w:t>
        <w:softHyphen/>
        <w:t>лацу. Це було яйце птаха Рухх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Синдбад знайшов спосіб вибратися. (Дочекавшись, доки птах засне, ман</w:t>
        <w:softHyphen/>
        <w:t>дрівник розмотав свій тюрбан та прив'язав один його кінець до лапи пта</w:t>
        <w:softHyphen/>
        <w:t>ха. Він вважав за краще впасти і розбитись, аніж чекати на смерть на незаселеному остров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У долині алмазів. (Опинившись разом із птахом Рухх у долині алмазів, кмітливий мандрівник вигадав нову хитрість. Коли він набрав алмазів, прив'язав до себе кусень м'яса, що кинули у долину «мисливці за ко</w:t>
        <w:softHyphen/>
        <w:t>штовними каменями». Орел, який спустився за здобиччю, виніс Синдба</w:t>
        <w:softHyphen/>
        <w:t>да разом із м'ясом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Зустріч із купцями. (Синдбад поділився алмазами із купцями, і вони до</w:t>
        <w:softHyphen/>
        <w:t>помогли йому дістатися додом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VII</w:t>
      </w:r>
      <w:r>
        <w:rPr>
          <w:rFonts w:cs="Arial" w:ascii="Arial" w:hAnsi="Arial"/>
          <w:color w:val="000000"/>
          <w:sz w:val="26"/>
          <w:szCs w:val="26"/>
        </w:rPr>
        <w:t>. Без пригод жити нудно. (Незважаючи на страшну небезпеку та труднощі, Синдбад знову і знову вирушатиме у подорож. Дива та далекі країни приваб</w:t>
        <w:softHyphen/>
        <w:t>люють його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3:00Z</dcterms:created>
  <dc:creator>Evgeny Vasiliev</dc:creator>
  <dc:description/>
  <cp:keywords/>
  <dc:language>en-US</dc:language>
  <cp:lastModifiedBy>Evgeny Vasiliev</cp:lastModifiedBy>
  <dcterms:modified xsi:type="dcterms:W3CDTF">2006-07-20T21:03:00Z</dcterms:modified>
  <cp:revision>1</cp:revision>
  <dc:subject/>
  <dc:title>Казка «Пригоди Синдбада-Мореплавця»</dc:title>
</cp:coreProperties>
</file>