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ій улюблений міф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агато хлопців одразу пригадають якусь звитягу Геракла або подорож ар</w:t>
        <w:softHyphen/>
        <w:t>гонавтів у далекі краї за тим, що їм не належить. Та мені якось довелося прочитати міф про Орфея та Еврідіку. З того дня я втратив спокій. Ось ця оповід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ув славетний музика й співак Орфей. Був він родом з Фракії, так само, як багато років потому Спартак. Але Орфей прославився не воєнними звитяга</w:t>
        <w:softHyphen/>
        <w:t>ми, а грою на арфі та співами. Коли він грав, навіть гори посувалися ближче, щоб не упустити жодного звуку, а хижаки і їхня одвічна здобич сідали слуха</w:t>
        <w:softHyphen/>
        <w:t>ти поруч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дного нещасного дня Танатос забрав душу Еврідіки, дружини співця, яку чоловік кохав так, що навіть не зміг скласти про це пісню. Орфей вирішив по</w:t>
        <w:softHyphen/>
        <w:t>вернути свою кохану до життя і пройшов тяжкий шлях до річки, яка відділяє світ живих від світу мертвих. І хоч ще жоден живий смертний не перепливав цю річку, зачарований піснею Харон перевіз людину до воріт Аїду, а страшний Цер</w:t>
        <w:softHyphen/>
        <w:t>бер заслухався. Так смертний увійшов до царства мертви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н дістався до бога-господаря та його дружини Персефони. Він вблагав їх за допомогою свого мистецтва відпустити його дружину знову до світу живих. А через те, що такого повернення з царства мертвих до живих ще ніколи не було, то поставлена Орфеєві умова — не озиратися, що б не стало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ь вони йдуть похмурими ланами Аїда, з початку світу не ораних ніким і нічим не сіяних. Попереду Орфей, а Еврідіка, як годиться заміжній жінці у ста</w:t>
        <w:softHyphen/>
        <w:t>родавній Греції, кілька кроків позаду. Час від часу він окликає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Евридико, ти тут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Тут, мій любий, не бійся, я з тобою, я йду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одного разу вона забарилася з відповіддю, і сповнений тривоги, він... озирнувся, і з жалібним зойком відлетіла тієї ж миті тінь Евридіки назад, до во</w:t>
        <w:softHyphen/>
        <w:t>лодарів темряв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епер я часто думаю, чого вона забарилася, а він озирнувся. Який сенс вкла</w:t>
        <w:softHyphen/>
        <w:t>дений еллінами у цю чудесну історію? Що ми ніколи не повернемося? Але ж відомо, що одного разу Геракл повернув своєму другу його померлу жінку, перемігши Танатоса у бійці біля її труни. Стовідсоткова людина, тобто Геракл, міг знехтувати навіть волею бога богів, як це було із Прометеєм... То ж яка провідна думка у цьому стародавньому переказі? Була б вона просто забобонною, давно б уже забули люди цей міф. Бо ми дуже схильні забува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умаю — і не знаходжу відповіді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8:00Z</dcterms:created>
  <dc:creator>Evgeny Vasiliev</dc:creator>
  <dc:description/>
  <cp:keywords/>
  <dc:language>en-US</dc:language>
  <cp:lastModifiedBy>Evgeny Vasiliev</cp:lastModifiedBy>
  <dcterms:modified xsi:type="dcterms:W3CDTF">2006-07-20T21:08:00Z</dcterms:modified>
  <cp:revision>1</cp:revision>
  <dc:subject/>
  <dc:title>Мій улюблений міф</dc:title>
</cp:coreProperties>
</file>