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Шляхетний лицар Роланд і зрадник Ганелон (за поемою «Пісня про Роланда»)</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І. Історична основа «Пісні про Роланда». (Найвідоміший французький епос «Пісня про Роланда» розповідає про знаменитий бій біля Ронсенваля між франками і маврами наприкінці іспанського походу короля Карла Великого. 778 р. король франків зі своїм військом вступив в Іспанію, що знаходилась тоді під владою мусульман. Франки захопили весь гірський край, крім Сарагоси:</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Нема вже замку, що не покорився б,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Нема ні города, ні муру цілих,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Крім Сарагоси на вершку гори.</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Після того як правитель Сарагоси, удавшись до хитрощів, пообіцяв дати за</w:t>
        <w:softHyphen/>
        <w:t>ручників і прийняти християнство, Карл Великий із основним військом по</w:t>
        <w:softHyphen/>
        <w:t>вертається на батьківщину. Його відхід прикриває двадцятитисячний ар'єр</w:t>
        <w:softHyphen/>
        <w:t>гард, очолюваний графом Роландом. У Ронсенвальській ущелині маври нападають на загін Роланда й розбивають його.) П. Роланд — один із найулюбленіших героїв середньовічних сказань та легенд.</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1. Героїзм та мужність Роланда. (Під час битви в Ронсенвальській ущелині Роланд бився, мов лев:</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Страшний, завзятий бій лютує далі.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Роланд і Олів'є хоробро б'ються...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Невірних сотні, тисячі там гинуть.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Хто не втече, той смерті не мине: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Рад чи не рад прощається з життям.</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Січе ворогів Роланд мечем своїм Дюрендалем, а кінь його добиває воро</w:t>
        <w:softHyphen/>
        <w:t>гів копитами. Роланд тричі відмовляється від пропозиції графа Олів'є за</w:t>
        <w:softHyphen/>
        <w:t>сурмити в свій ріг Оліфант, бо для нього сурмити в ріг все одно, що на ці</w:t>
        <w:softHyphen/>
        <w:t>лий світ прокричати про своє боягузство. Смертельно поранений Роланд,</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повернувся лицем та головою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До сарацинів краю, бо бажав,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Щоб кожен рицар, щоб король сказав: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Оце був граф! Як витязь умирав».)</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2. Роланд — вірний товариш. (Смертельно поранений Роланд переносить</w:t>
      </w:r>
      <w:r>
        <w:rPr>
          <w:rFonts w:cs="Arial" w:ascii="Arial" w:hAnsi="Arial"/>
          <w:sz w:val="26"/>
          <w:szCs w:val="26"/>
        </w:rPr>
        <w:t xml:space="preserve"> </w:t>
      </w:r>
      <w:r>
        <w:rPr>
          <w:rFonts w:cs="Arial" w:ascii="Arial" w:hAnsi="Arial"/>
          <w:color w:val="000000"/>
          <w:sz w:val="26"/>
          <w:szCs w:val="26"/>
        </w:rPr>
        <w:t>тіла вбитих друзів туди, де лежав пробитий чотирма списами, але ще жи</w:t>
        <w:softHyphen/>
        <w:t>вий архієпископ Турпін, щоб той благословив убитих рицарів. Помираю</w:t>
        <w:softHyphen/>
        <w:t>чи від ран, граф Олів'є висловлює бажання, щоб у останні хвилини життя поруч із ним був його друг Роланд.)</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3. Самовіддана любов до батьківщини. (Роланд прагне примножити сла</w:t>
        <w:softHyphen/>
        <w:t>ву Франції. Заради процвітання батьківщини він ладен віддати життя. Останні його слова звернені до любої Франції. Роланд помирає із бать</w:t>
        <w:softHyphen/>
        <w:t xml:space="preserve">ківщиною в серці.) </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III</w:t>
      </w:r>
      <w:r>
        <w:rPr>
          <w:rFonts w:cs="Arial" w:ascii="Arial" w:hAnsi="Arial"/>
          <w:color w:val="000000"/>
          <w:sz w:val="26"/>
          <w:szCs w:val="26"/>
        </w:rPr>
        <w:t>. Зрадник Ганелон.</w:t>
      </w:r>
    </w:p>
    <w:p>
      <w:pPr>
        <w:pStyle w:val="Normal"/>
        <w:shd w:fill="FFFFFF" w:val="clear"/>
        <w:ind w:firstLine="720"/>
        <w:jc w:val="both"/>
        <w:rPr>
          <w:rFonts w:ascii="Arial" w:hAnsi="Arial" w:cs="Arial"/>
          <w:sz w:val="26"/>
          <w:szCs w:val="26"/>
        </w:rPr>
      </w:pPr>
      <w:r>
        <w:rPr>
          <w:rFonts w:cs="Arial" w:ascii="Arial" w:hAnsi="Arial"/>
          <w:color w:val="000000"/>
          <w:sz w:val="26"/>
          <w:szCs w:val="26"/>
        </w:rPr>
        <w:t>1. Підступність Ганелонова. (Ганелон, будучи послом французів у Сарагосі, заявив Марсилію, що винуватцем безкінечної війни є Роланд. Він про</w:t>
        <w:softHyphen/>
        <w:t>понує підступний план: погодитися на всі умови Карла і вручити йому ключ від Сарагоси. Король відведе своє військо, залишивши невеликий ар'єргард на чолі з Роландом. Марсилій зможе знищити цей загін, вбити Роланда, і тоді скінчиться війна. Марсилій у подяку за таку пораду пода</w:t>
        <w:softHyphen/>
        <w:t>рував Ганелонові меч із коштовним руків'ям і позолочений шолом, а ко</w:t>
        <w:softHyphen/>
        <w:t>ролева Брамілюнда — аметистове намисто.)</w:t>
      </w:r>
    </w:p>
    <w:p>
      <w:pPr>
        <w:pStyle w:val="Normal"/>
        <w:shd w:fill="FFFFFF" w:val="clear"/>
        <w:ind w:firstLine="720"/>
        <w:jc w:val="both"/>
        <w:rPr>
          <w:rFonts w:ascii="Arial" w:hAnsi="Arial" w:cs="Arial"/>
          <w:sz w:val="26"/>
          <w:szCs w:val="26"/>
        </w:rPr>
      </w:pPr>
      <w:r>
        <w:rPr>
          <w:rFonts w:cs="Arial" w:ascii="Arial" w:hAnsi="Arial"/>
          <w:color w:val="000000"/>
          <w:sz w:val="26"/>
          <w:szCs w:val="26"/>
        </w:rPr>
        <w:t>2. Ненависть Ганелона до Роланда. (Ганелон — вітчим Роланда — затаїв злість на свого пасинка за те, що Роланд, піклуючись про інтереси Фран</w:t>
        <w:softHyphen/>
        <w:t>ції, запропонував саме Ганелона відправити послом до Сарагоси. Повер</w:t>
        <w:softHyphen/>
        <w:t>нувшись від Марсилія, Ганелон пропонує Карлу, щоб Роланд прикривав відступ французів. Коли Карл, від'їхавши вже далеко від Ронсенвальської ущелини, почув звук Оліфанта, Ганелон намагався запевнити короля, що нічого страшного не відбувається, що Роланд настільки гордий, що ніко</w:t>
        <w:softHyphen/>
        <w:t>ли не покличе на допомогу, напевне, він в горах полює на оленя.)</w:t>
      </w:r>
    </w:p>
    <w:p>
      <w:pPr>
        <w:pStyle w:val="Normal"/>
        <w:shd w:fill="FFFFFF" w:val="clear"/>
        <w:ind w:firstLine="720"/>
        <w:jc w:val="both"/>
        <w:rPr>
          <w:rFonts w:ascii="Arial" w:hAnsi="Arial" w:cs="Arial"/>
          <w:sz w:val="26"/>
          <w:szCs w:val="26"/>
        </w:rPr>
      </w:pPr>
      <w:r>
        <w:rPr>
          <w:rFonts w:cs="Arial" w:ascii="Arial" w:hAnsi="Arial"/>
          <w:color w:val="000000"/>
          <w:sz w:val="26"/>
          <w:szCs w:val="26"/>
        </w:rPr>
        <w:t>3. Суд над Ганелоном. (Коли Карл зрозумів, що Ганелон — зрадник, він звелів схопити Ганелона та віддати кухарям в обоз на ганьбу. Наче лісо</w:t>
        <w:softHyphen/>
        <w:t>вого ведмедя, посадили його на ланцюг. Повернувшись з Ронсенваль</w:t>
        <w:softHyphen/>
        <w:t>ської ущелини, Карл вчинив суд над Ганелоном. Страшною смертю стра</w:t>
        <w:softHyphen/>
        <w:t>тили зрадника. За руки, за ноги прив'язали його до чотирьох коней та й погнали їх у різні боки.)</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IV</w:t>
      </w:r>
      <w:r>
        <w:rPr>
          <w:rFonts w:cs="Arial" w:ascii="Arial" w:hAnsi="Arial"/>
          <w:color w:val="000000"/>
          <w:sz w:val="26"/>
          <w:szCs w:val="26"/>
        </w:rPr>
        <w:t>. Середньовічний співак Турольд у «Пісні про Роланда» прославляє шляхетно</w:t>
        <w:softHyphen/>
        <w:t>го лицаря Роланда і засуджує зрадника Ганелона.</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13:00Z</dcterms:created>
  <dc:creator>Evgeny Vasiliev</dc:creator>
  <dc:description/>
  <cp:keywords/>
  <dc:language>en-US</dc:language>
  <cp:lastModifiedBy>Evgeny Vasiliev</cp:lastModifiedBy>
  <dcterms:modified xsi:type="dcterms:W3CDTF">2006-07-20T21:13:00Z</dcterms:modified>
  <cp:revision>1</cp:revision>
  <dc:subject/>
  <dc:title>Шляхетний лицар Роланд і зрадник Ганелон (за поемою «Пісня про Роланда»)</dc:title>
</cp:coreProperties>
</file>