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Мефістофель -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супутник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Фауста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(за трагедією Й. В. Ґете </w:t>
      </w:r>
      <w:r>
        <w:rPr>
          <w:rFonts w:cs="Arial" w:ascii="Arial" w:hAnsi="Arial"/>
          <w:b/>
          <w:color w:val="000000"/>
          <w:sz w:val="26"/>
          <w:szCs w:val="26"/>
        </w:rPr>
        <w:t>«Фауст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сь ми починаємо замислюватися над важким філософським запитан</w:t>
        <w:softHyphen/>
        <w:t>ням: а що ж найстрашніше для людини як особистості? І раптом, перебравши всі людські жахливі події: і старіння, і хвороби, і бідність, і втрати, і зради — ді</w:t>
        <w:softHyphen/>
        <w:t>йдемо до розуміння: це — спокій. Спокій — це не тільки коли опускаються руки і наступає втома від довгої, марної, непосильної боротьби, а ще й зупинка від повного задоволення, закінчення існування як діючої нату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б світ не стояв на одному місці, потрібно не давати людині заспокоїтися, перетворити життєвий шлях вінця Божого творіння на тваринне існування, за</w:t>
        <w:softHyphen/>
        <w:t>довольнитися прагматичним сьогоденням. Певно, тому й веде нас Господь шля</w:t>
        <w:softHyphen/>
        <w:t>хом боротьби й випробувань, тому й погоджується на експеримент із доктором Фаустом з однойменної трагедії Ґете. Мефістофель у цьому випадку як каталіза</w:t>
        <w:softHyphen/>
        <w:t>тор реакції, як вічний двигун і спокусник, відкриває за обрієм новий обрій, не дає задовольнитися мал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такому разі він постає перед нами не ворогом, навіть не супротивником Господа, а в чомусь помічником. Доказом тому є їхня дружня бесіда, повага одне до одного. Саме Мефістофель покаже аскетичному, зануреному в дослі</w:t>
        <w:softHyphen/>
        <w:t>дження Фаусту інші сторони життя, збагатить його новими враженнями, пода</w:t>
        <w:softHyphen/>
        <w:t>рує радість кохання і горе втрати коханої, поверне незнану ним молодість. Зда</w:t>
        <w:softHyphen/>
        <w:t>ється, Мефістофель і сам молодшає з Фаустом, перебираючи всі свої методичні заходи, щоб здобути перемогу над. ним. Він непоганий товариш і супутник, у чомусь навіть симпатична особисті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авда, Мефістофель бажав передати Фаусту своє презирство до людського роду, вміння бачити тільки людські вади. Тому він допоміг спокусити Маргари</w:t>
        <w:softHyphen/>
        <w:t>ту, вбити брата дівчини, вивів Фауста з Маргаритиної в'язниці, так і не вряту</w:t>
        <w:softHyphen/>
        <w:t>вавши дівчину. Мефістофель хотів, щоб Фауст жив тільки для себе, незважаючи на інших, прагнучи тільки власного задовол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ут дуже важко провести межу між Добром і Злом, визначивши суто темні та світлі сили. Мабуть, вони просто не існують окремо, а співіснують, не тільки відтіняючи, а й у чомусь доповнюючи одне одного. Мефістофель супроводжує Фауста й допомагає йому на шляху в пошуках істини, у пошуках самого себе, але невпинність, творча натура героя потрібна саме Богові, саме це визначає безсмертну душу. Мефістофелю ж може дістатися тільки статична оболонка лю</w:t>
        <w:softHyphen/>
        <w:t>дини, що перестала бути особистістю. Отак, розділяючи людей на тих, що жи</w:t>
        <w:softHyphen/>
        <w:t>вуть, і тих, що існують, Господь і Мефістофель роблять, допомагаючи одне од</w:t>
        <w:softHyphen/>
        <w:t>ному, спільну справу, ще раз підтверджуючи, що «Спочатку було Діло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4:00Z</dcterms:created>
  <dc:creator>Evgeny Vasiliev</dc:creator>
  <dc:description/>
  <cp:keywords/>
  <dc:language>en-US</dc:language>
  <cp:lastModifiedBy>Evgeny Vasiliev</cp:lastModifiedBy>
  <dcterms:modified xsi:type="dcterms:W3CDTF">2006-07-20T21:44:00Z</dcterms:modified>
  <cp:revision>2</cp:revision>
  <dc:subject/>
  <dc:title>Мефістофель - супутник Фауста (за трагедією Й</dc:title>
</cp:coreProperties>
</file>