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b/>
          <w:color w:val="000000"/>
          <w:sz w:val="26"/>
          <w:szCs w:val="26"/>
        </w:rPr>
        <w:t xml:space="preserve">Суперечливість 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образу </w:t>
      </w:r>
      <w:r>
        <w:rPr>
          <w:rFonts w:cs="Arial" w:ascii="Arial" w:hAnsi="Arial"/>
          <w:b/>
          <w:color w:val="000000"/>
          <w:sz w:val="26"/>
          <w:szCs w:val="26"/>
        </w:rPr>
        <w:t>Фауста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right"/>
        <w:rPr>
          <w:rFonts w:ascii="Arial" w:hAnsi="Arial" w:cs="Arial"/>
          <w:i/>
          <w:i/>
          <w:iCs/>
          <w:color w:val="000000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  <w:t>Слепец, кто гордо носится с мечтами,</w:t>
      </w:r>
    </w:p>
    <w:p>
      <w:pPr>
        <w:pStyle w:val="Normal"/>
        <w:shd w:fill="FFFFFF" w:val="clear"/>
        <w:ind w:firstLine="720"/>
        <w:jc w:val="right"/>
        <w:rPr>
          <w:rFonts w:ascii="Arial" w:hAnsi="Arial" w:cs="Arial"/>
          <w:i/>
          <w:i/>
          <w:iCs/>
          <w:color w:val="000000"/>
          <w:sz w:val="26"/>
          <w:szCs w:val="26"/>
        </w:rPr>
      </w:pPr>
      <w:r>
        <w:rPr>
          <w:rFonts w:eastAsia="Arial" w:cs="Arial" w:ascii="Arial" w:hAnsi="Arial"/>
          <w:i/>
          <w:iCs/>
          <w:color w:val="000000"/>
          <w:sz w:val="26"/>
          <w:szCs w:val="26"/>
        </w:rPr>
        <w:t xml:space="preserve"> </w:t>
      </w:r>
      <w:r>
        <w:rPr>
          <w:rFonts w:cs="Arial" w:ascii="Arial" w:hAnsi="Arial"/>
          <w:i/>
          <w:iCs/>
          <w:color w:val="000000"/>
          <w:sz w:val="26"/>
          <w:szCs w:val="26"/>
        </w:rPr>
        <w:t xml:space="preserve">Кто ищет равных нам за облаками! </w:t>
      </w:r>
    </w:p>
    <w:p>
      <w:pPr>
        <w:pStyle w:val="Normal"/>
        <w:shd w:fill="FFFFFF" w:val="clear"/>
        <w:ind w:firstLine="720"/>
        <w:jc w:val="right"/>
        <w:rPr/>
      </w:pPr>
      <w:r>
        <w:rPr>
          <w:rFonts w:cs="Arial" w:ascii="Arial" w:hAnsi="Arial"/>
          <w:i/>
          <w:iCs/>
          <w:color w:val="000000"/>
          <w:sz w:val="26"/>
          <w:szCs w:val="26"/>
        </w:rPr>
        <w:t xml:space="preserve">Стань твердо здесь </w:t>
      </w:r>
      <w:r>
        <w:rPr>
          <w:rFonts w:cs="Arial" w:ascii="Arial" w:hAnsi="Arial"/>
          <w:color w:val="000000"/>
          <w:sz w:val="26"/>
          <w:szCs w:val="26"/>
        </w:rPr>
        <w:t xml:space="preserve">— </w:t>
      </w:r>
      <w:r>
        <w:rPr>
          <w:rFonts w:cs="Arial" w:ascii="Arial" w:hAnsi="Arial"/>
          <w:i/>
          <w:iCs/>
          <w:color w:val="000000"/>
          <w:sz w:val="26"/>
          <w:szCs w:val="26"/>
        </w:rPr>
        <w:t xml:space="preserve">и вкруг следи за всем: </w:t>
      </w:r>
    </w:p>
    <w:p>
      <w:pPr>
        <w:pStyle w:val="Normal"/>
        <w:shd w:fill="FFFFFF" w:val="clear"/>
        <w:ind w:firstLine="72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  <w:t>Для дельного и этот мир не нем.</w:t>
      </w:r>
    </w:p>
    <w:p>
      <w:pPr>
        <w:pStyle w:val="Normal"/>
        <w:shd w:fill="FFFFFF" w:val="clear"/>
        <w:ind w:firstLine="720"/>
        <w:jc w:val="right"/>
        <w:rPr>
          <w:rFonts w:ascii="Arial" w:hAnsi="Arial" w:cs="Arial"/>
          <w:i/>
          <w:i/>
          <w:iCs/>
          <w:color w:val="000000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  <w:t>Й. В. Ґете</w:t>
      </w:r>
    </w:p>
    <w:p>
      <w:pPr>
        <w:pStyle w:val="Normal"/>
        <w:shd w:fill="FFFFFF" w:val="clear"/>
        <w:ind w:firstLine="720"/>
        <w:jc w:val="right"/>
        <w:rPr>
          <w:rFonts w:ascii="Arial" w:hAnsi="Arial" w:cs="Arial"/>
          <w:i/>
          <w:i/>
          <w:iCs/>
          <w:color w:val="000000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Ґете писав філософську драму «Фауст» майже все життя: перші нариси з'я</w:t>
        <w:softHyphen/>
        <w:t>вилися до 1773 року, а останні сцени закінчено влітку 1831 року, за півроку до смерті. За цей період у Європі відбулася Велика Французька революція, відшу</w:t>
        <w:softHyphen/>
        <w:t>міли наполеонівські війни, революція 1830 року. Змінювалися і погляди самого Ґете. Місце і час дії драми умовні, тобто позбавлені точних історичних прикмет, а Фауст — образ, побудований на узагальнених рисах, властивих людям узагалі, у будь-яку епоху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На самому початку драми, у «Пролозі на небесах», починається суперечка про людину, про зміст її існування. На думку Мефістофеля. людина — істота незначна, безпомічна, жалюгідна, всі її домагання на пізнання світу— суціль</w:t>
        <w:softHyphen/>
        <w:t>на зарозумілість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Я вижу лишь одни мученья человека.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Смешной божок земди, всегда, во всех веках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Чудак такой же он, как был в начале века!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Господь протиставляє Мефістофелю свою віру в людей: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Пока еще во мраке он блуждает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Но истины лучом он будет озарен;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Сажая деревцо, садовник уже знает.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Какой цветок и плод получит уже он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ін виділяє з усіх Фауста, вважаючи, що той зможе перебороти свої омани, тому дає Мефістофелю можливість випробувати вченого. Таким чином, у «Пролозі» не тільки позначений основний конфлікт драми, але й намічена його оптимістична розв'язка. При цьому врахована не тільки подвійність натури кожної людини (осо</w:t>
        <w:softHyphen/>
        <w:t>бливо —</w:t>
      </w:r>
      <w:r>
        <w:rPr>
          <w:rFonts w:cs="Arial" w:ascii="Arial" w:hAnsi="Arial"/>
          <w:i/>
          <w:iCs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Фауста, що йде попереду свого покоління). Враховано і те, що боротьба з дияволом буде нелегкою. Фауст буде осягати істину, переборюючи великі спокус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 першій сцені ми бачимо кабінет ученого, що розчарувався у своїй науці. Вона не наблизила його до пізнання істини. Фауст намагається знайти її за до</w:t>
        <w:softHyphen/>
        <w:t>помогою магії. Але — теж марне. Поява Мефістофеля поглиблює сумніви героя. Він з радістю хапається за можливість задовольнити спрагу знань. Фауст, як справжній учений, ставить експеримент над власною душею. І спроба любові, спроба почати життя спочатку — частина цього експерименту. Тут виявляється аморальність Фауста — він готовий ставити досліди і над душею іншої людини, безневинної і чистої дівчини. Крім того, спокусивши Маргариту за допомогою Мефістофеля, Фауст стає винуватцем загибелі її брата і смерті матері. Фауст ки</w:t>
        <w:softHyphen/>
        <w:t>дає Маргариту в найважчий момент її життя, коли вона очікує дитину. І річ не тільки в тому, що він перекладає усю відповідальність за долю дитини на її пле</w:t>
        <w:softHyphen/>
        <w:t>чі, але й у тому, що Маргарита, яка народила дитя без чоловіка, страждає від від</w:t>
        <w:softHyphen/>
        <w:t>сталості і нетерпимості оточення. Фауст приходить за нею в темницю, але вже не може врятувати молоду жінку. Маргарита сама хоче зазнати покарання. Каят</w:t>
        <w:softHyphen/>
        <w:t>тя, нехай недовге, почуває і сам Фауст. Його експеримент проваливс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 другій частині драми Фауст одружується з Прекрасною Єленою, через яку колись спалахнула Троянська війна. Але й ця спроба не вдалася: подібно до Ікара, що злетів до сонця, гине їхній син, а Єлена стає неясною примарою та зникає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Фауст намагається змінити навколишній світ. Під його керівництвом люди осушують частину моря, щоб звести нове місто. Але й тут реаліст Ґете показує, як в ім'я загального блага зруйновано мирний затишок двох старих. Ґете викри</w:t>
        <w:softHyphen/>
        <w:t>ває оману дуже багатьох перетворювачів: бідному сліпому Фаустові здається, що люди закладають фундамент дамби, а насправді — лемури риють йому могилу. Але втомлений старий герой усе-таки знаходить щастя. Він знаходить його в бо</w:t>
        <w:softHyphen/>
        <w:t>ротьбі, у невпинності зусиль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Лишь тот достоїш жизни и свободы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Кто каждый день идет за них на бой!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Всю жизнь в борьбе суровой, непрерывной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Дитя, и муж, и старец пусть ведет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Чтоб я увидел в блеске силы дивной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вободный край, свободный мой народ!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І тоді мить варто зупинити: шкода тільки — мета недосяжна. Мефістофель так і не виграв свою суперечку за душу Фауста. Тому що Бог відкрив йому вищу мо</w:t>
        <w:softHyphen/>
        <w:t>ральність — боротьбу за загальне благо, і це прозріння рівносильне спасінню душі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Але одна із найголовніших проблем драми, як і раніше, є актуальною: про</w:t>
        <w:softHyphen/>
        <w:t>блема відповідальності вченого перед суспільством за свої експерименти. Століття, що минуло, повне жорстоких прикладів: Хіросіма, наша чорнобильська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трагедія, витрати хімічної промисловості — пестициди. Учені зобов'язані пам'я</w:t>
        <w:softHyphen/>
        <w:t>тати про людей, про їхні лиха та радості і не змушувати страждати інших, як Фа</w:t>
        <w:softHyphen/>
        <w:t>уст, котрий вирішив, що вченому і магу усе дозволено. Але його вічне дерзання, заперечення спокуси спокою і достатку, безперервна праця в ім'я майбутнього гідні наслідування і вдячної пам'яті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43:00Z</dcterms:created>
  <dc:creator>Evgeny Vasiliev</dc:creator>
  <dc:description/>
  <cp:keywords/>
  <dc:language>en-US</dc:language>
  <cp:lastModifiedBy>Evgeny Vasiliev</cp:lastModifiedBy>
  <dcterms:modified xsi:type="dcterms:W3CDTF">2006-07-20T21:43:00Z</dcterms:modified>
  <cp:revision>1</cp:revision>
  <dc:subject/>
  <dc:title>Суперечливість образу Фауста</dc:title>
</cp:coreProperties>
</file>