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Філософська трагедія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«Фауст» -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відтворення передових просвітницьких ідей епох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XVIII століття, що завершилося Великою французькою революцією, розви</w:t>
        <w:softHyphen/>
        <w:t>валося під знаком сумніву, руйнування, заперечення та жагучої віри в перемогу розуму над марновірствами і забобонами, цивілізації над варварством, гуманіз</w:t>
        <w:softHyphen/>
        <w:t>му над тиранією і несправедливістю. Тому історики називають його століттям Просвітництва. Ідеологія просвітителів восторжествувала в епоху, коли валився старий середньовічний уклад життя та формувався новий, буржуазний порядок, прогресивний для того часу. Діячі Просвітництва гаряче захищали ідеї культур</w:t>
        <w:softHyphen/>
        <w:t>ного розвитку, самоврядування, волі, відстоювали інтереси народних мас, тав</w:t>
        <w:softHyphen/>
        <w:t>рували ярмо феодалізму, відсталість і консерватизм церк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урхлива епоха народжувала своїх титанів — Вольтера, Дідро, Руссо у Фран</w:t>
        <w:softHyphen/>
        <w:t>ції, Ломоносова в Росії, Шиллера і Ґете в Німеччині. І своїх героїв — напри</w:t>
        <w:softHyphen/>
        <w:t>кінці століття на трибуни революційного Конвенту в Парижі піднялися Дантон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рат, Робесп'є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удожні смаки епохи були різноманітні. В архітектурі ще панувало вигадли</w:t>
        <w:softHyphen/>
        <w:t>ве бароко, з театральних конів звучали олександрійські вірші трагедій Расіна і Корнеля. Але дедалі більшої популярності набували твори, героями яких ставали люди «третього стану». У середині століття виник жанр сентиментального рома</w:t>
        <w:softHyphen/>
        <w:t>ну в листах — читачі з хвилюванням стежили за листуванням закоханих, пере</w:t>
        <w:softHyphen/>
        <w:t>живаючи їхні прикрості і негаразди. А в Страсбурзі з'являється група молодих поетів і драматургів, то ввійшла в літературу під назвою «Буря і натиск». Геро</w:t>
        <w:softHyphen/>
        <w:t>ями їхніх творів виступали сміливі одинаки, що кидають виклик світу насиль</w:t>
        <w:softHyphen/>
        <w:t>ства і несправедлив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ворчість Ґете була своєрідним підсумком століття Просвітництва, підсум</w:t>
        <w:softHyphen/>
        <w:t>ком його шукань і борінь. А трагедія «Фауст», яку поет створював понад трид</w:t>
        <w:softHyphen/>
        <w:t>цять років, відбила рух не тільки наукових і філософських ідей, але і літератур</w:t>
        <w:softHyphen/>
        <w:t>них напрямів. Хоча час дії у «Фаусті» не визначено, рамки його нескінченно розсунуті, весь комплекс ідей чітко співвідноситься з епохою Ґете. Адже перша частина його написана в 1797—1800 роках під впливом ідей і здійснень Великої Французької революції, а останні сцени написані 1831 року, коли Європа пере</w:t>
        <w:softHyphen/>
        <w:t>жила зліт і падіння Наполеона, Реставраці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основі трагедії Ґете — народна легенда про Фауста, що виникла в XVI сто</w:t>
        <w:softHyphen/>
        <w:t>літті, її герой — бунтар, який прагне проникнути в таємниці природи, що ви</w:t>
        <w:softHyphen/>
        <w:t>ступає проти церковної ідеї рабської покірності та смиренності. У напівфантастичній формі образ Фауста втілював у собі сили прогресу, які не можна було задушити в народі, як не можна було зупинити хід історії. Ґете був близький цей шукач істини, не вдоволений німецькою дійсніст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світителі, і Ґете в тому числі, не відкидали ідею Бога, вони лише бра</w:t>
        <w:softHyphen/>
        <w:t>ли під сумнів доктрини церкви. І в «Фаусті» Бог виступає як вищий розум, що стоїть над світом, над добром і злом. Фауст у трактуванні Ґете — насамперед учений, що піддає сумніву усе — від устрою світу до моральних норм і правил поведінки. Мефістофель для нього — знаряддя пізнання. Засоби наукових до</w:t>
        <w:softHyphen/>
        <w:t>сліджень у часи Ґете були так недосконалі, що багато вчених погодилися б про</w:t>
        <w:softHyphen/>
        <w:t>дати душу дияволу для того, щоб зрозуміти, як улаштоване Сонце і планети чи людське око, чому існують епідемії чуми і що було на Землі до появи людини. Бунт Фауста, його внутрішні муки, каяття і прозріння, яке полягає в тому, що тільки праця на користь людства робить людину невразливою для нудьги і зневіри, — усе це художнє втілення ідей епохи Просвітництва, одним із геніїв якої був Ґет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3:00Z</dcterms:created>
  <dc:creator>Evgeny Vasiliev</dc:creator>
  <dc:description/>
  <cp:keywords/>
  <dc:language>en-US</dc:language>
  <cp:lastModifiedBy>Evgeny Vasiliev</cp:lastModifiedBy>
  <dcterms:modified xsi:type="dcterms:W3CDTF">2006-07-20T21:43:00Z</dcterms:modified>
  <cp:revision>1</cp:revision>
  <dc:subject/>
  <dc:title>Філософська трагедія «Фауст» - відтворення передових просвітницьких ідей епохи </dc:title>
</cp:coreProperties>
</file>