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Мефістофель - втілення духу скепсису та цинізму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Місце Мефістофеля в трагедії «Фауст». («Фауст» — не побутова драма, а фі</w:t>
        <w:softHyphen/>
        <w:t>лософська трагедія. Образ Мефістофеля допомагає побачити рух думки, зро</w:t>
        <w:softHyphen/>
        <w:t>зуміти ідею автора. Саме через спори Фауста з Мефістофелем Ґете вислов</w:t>
        <w:softHyphen/>
        <w:t>лює думку про сенс життя, про права людини, її призначення, про цінність людської особистості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Парадоксальність Мефістофеля. (Сам про себе Мефістофель говорить: «Я — часть той силы, что вечно хочет зла и вечно совершает благо». Але це зо</w:t>
        <w:softHyphen/>
        <w:t>внішній парадокс. Адже вічна сила — то є весь матеріальний світ, який зна</w:t>
        <w:softHyphen/>
        <w:t>ходиться у постійному русі, в боротьбі позитивного й негативного. До того ж позитивне — це творення, «добро», а негативне — руйнування, «зло». Ме</w:t>
        <w:softHyphen/>
        <w:t>фістофель — дух руйнування, дух зла, «часть вечной силы». Однак, руйну</w:t>
        <w:softHyphen/>
        <w:t>ючи старе, дух заперечення таким чином сприяє народженню нового тво</w:t>
        <w:softHyphen/>
        <w:t>рення. Мефістофель — уособлення такого заперечення, такого скептицизму, який не зупиняє, а посуває життя, спонукає розвиток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 Скепсис Мефістофеля і його смисл. (Скепсис — це критичне, недовірливе ставлення до чогось. І скептицизм зовсім не ворожий розуму, він частина розумового процесу. До чого ставиться критично Мефістофель? По-перше, він глузує над схоластикою в науці: «Живой предмет желая изучить, ...уче</w:t>
        <w:softHyphen/>
        <w:t>ный прежде душу изгоняет, затем предмет на части расчленяет и видит их за жаль: духовная их связь тем временем исчезла, унеслась». По-друге, над богослов'ям, жадібністю служителів культу тощо. Мефістофель сміється над придворними звичаями й фаворитизмом у пісеньці про блоху, друга короля. Це Мефістофелю належать слова: «Суха, мой друг, теория везде, но древо жизни вечно зеленеет!» Мефістофель іронізує над цілим світом, але разом із цинізмом в його словах є твереза оцінка явиш, дотепність, гострота думки. Позмагатися з ним не так просто. Тим більше честі Фаусту, який зміг всто</w:t>
        <w:softHyphen/>
        <w:t>яти проти духу зла. Адже Фауст у творі Ґете виступає не боговідступником, як у народній легенді, а союзником ґоспода, який вірить у людину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. Мефістофель і мораль. (Мефістофель уособлює собою боротьбу двох начал, він демон-спокусник, чим і пишається: «Я отрицаю все — и в этом суть моя... Стремленье разрушать, дела и мысли злые, вот это все — моя стихия». Вірний своїй «стихії», багато століть убиває він надії людські, розбещує душі, породжує темні інстинкти. Однак чи на всіх поширюється його влада? Зо</w:t>
        <w:softHyphen/>
        <w:t>всім ні, тільки на слабкодухих, пасивних, яких можна повести «путем пре</w:t>
        <w:softHyphen/>
        <w:t>вратным за собой». Отож він і зізнається: «Бороться иногда мне не хватает сил — ведь скольких я уже сгубил, а жизнь течет своей широкою рекою». А як боротися з духом зла, демонструє Фауст. Мета його життя — пізнання, труд в ім'я добра, в ім'я боротьби зі хіом. У чому ж вбачає зло Фауст? Перш за все в людській зарозумілості, у честолюбстві, жаданні слави, вині, золоті, жадобі, які породжують розбещеність, неробство, духовну смерть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5. Зміст образу Мефістофеля. (Таким чином, образ Мефістофеля багатознач</w:t>
        <w:softHyphen/>
        <w:t>ний. Іронія та скептицизм його до явищ світу спонукають рухатися шляхом</w:t>
      </w:r>
      <w:r>
        <w:rPr>
          <w:rFonts w:cs="Arial" w:ascii="Arial" w:hAnsi="Arial"/>
          <w:sz w:val="26"/>
          <w:szCs w:val="26"/>
        </w:rPr>
        <w:t xml:space="preserve"> с</w:t>
      </w:r>
      <w:r>
        <w:rPr>
          <w:rFonts w:cs="Arial" w:ascii="Arial" w:hAnsi="Arial"/>
          <w:color w:val="000000"/>
          <w:sz w:val="26"/>
          <w:szCs w:val="26"/>
        </w:rPr>
        <w:t>творення нового, прагнути пізнання. Мефістофель спонукає до активного процесу звільнення від застарілих догм, від забобонів минулого вже тим, що саме у боротьбі з ним Фауст відчув у собі віру в можливості розуму людсько</w:t>
        <w:softHyphen/>
        <w:t>го, відчув свободу. А свобода неможлива без твердого слідування ідеалам до</w:t>
        <w:softHyphen/>
        <w:t>бра, моральним настановам, що втримують людину від тих вчинків, за які вона втратить право зватися людиною. Адже свобода — це й звільнення від тягаря слабкостей і вад, які спотворюють високий ідеал людини.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43:00Z</dcterms:created>
  <dc:creator>Evgeny Vasiliev</dc:creator>
  <dc:description/>
  <cp:keywords/>
  <dc:language>en-US</dc:language>
  <cp:lastModifiedBy>Evgeny Vasiliev</cp:lastModifiedBy>
  <dcterms:modified xsi:type="dcterms:W3CDTF">2006-07-20T21:43:00Z</dcterms:modified>
  <cp:revision>1</cp:revision>
  <dc:subject/>
  <dc:title>Мефістофель - втілення духу скепсису та цинізму</dc:title>
</cp:coreProperties>
</file>