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"Я тої сили частка, що робить лиш добро, бажаючи лиш злого" (образ Мефiстофеля в трагедiї Йоганна Вольфганга Гете "Фауст")</w:t>
      </w:r>
    </w:p>
    <w:p>
      <w:pPr>
        <w:pStyle w:val="Web"/>
        <w:rPr/>
      </w:pPr>
      <w:r>
        <w:rPr/>
        <w:t xml:space="preserve">Людство завжди намагалося зрозумiти навколишнiй свiт, пояснити природнi явища i сутнiсть буття. Достатньо згадати бiблiйну оповiдь про Єву, яка скуштувала яблука з дерева пiзнання, працi алхiмiкiв епохи Вiдродження, спрямованi на винахiд "фiлософського каменя", за допомогою якого можна буде перетворити метал на золото i здобути "елiксир життя", що повертає молодiсть i здоров'я. </w:t>
      </w:r>
    </w:p>
    <w:p>
      <w:pPr>
        <w:pStyle w:val="Web"/>
        <w:rPr/>
      </w:pPr>
      <w:r>
        <w:rPr/>
        <w:t xml:space="preserve">Але саме в епоху Вiдродження людина пройнялась вiрою у свою всемогутнiсть, що викликало новий сплеск церковної диктатури i вилилось у вогнище iнквiзицiї, спрямованих на вияв i знищення демонiв. Тодi з'явилось безлiч легенд про угоду людини з нечистим, серед яких i легенда про доктора Георгiя Фауста, яка у безлiчi перекладiв стала духовно рiдною цiлiй Європi. </w:t>
      </w:r>
    </w:p>
    <w:p>
      <w:pPr>
        <w:pStyle w:val="Web"/>
        <w:rPr/>
      </w:pPr>
      <w:r>
        <w:rPr/>
        <w:t xml:space="preserve">Але Фауст був героєм саме для Гете, бо жив у ньому протягом шiстдесяти рокiв. За цю трагедiю, яка стала символом всього життя письменника, Гете брався за рукопис в передсмертнi хвилини i пiд час тяжкої хвороби в дев'ятнадцять рокiв, пiсля хвороби i короткочасної слiпоти на п'ятдесят першому роцi i на сiмдесят п'ятому, коли боявся, що не встигне його завершити. Можливо тому кiнець трагедiї i став своєрiдною сповiддю поета перед життям. Адже генiй Гете було визнано за життя, тому для нього "метою життя є саме життя". I ось саме цьому життю вiн пiдводить пiдсумок: "Не може вiчнiсть поглинути мої дiла, мої труди". А оскiльки Фауст жив у поетовi, то вiн i змiнювався разом з Гете. Дев'ятнадцятирiчний поет передав своєму героєвi тривоги власної юної душi i визначив його в особис-тому лiрично-драматичному планi. Можна навiть розглядати твiр як автобiографiчний, бо в ньому вiдбилась духовна еволюцiя автора. Герой Гете пройшов самотнiй шлях, хоча прагнув повноти життя. Але все життя за ним iшла тiнь Мефiстофеля, як його внутрiшнiй голос, як його друге я: </w:t>
      </w:r>
    </w:p>
    <w:p>
      <w:pPr>
        <w:pStyle w:val="Web"/>
        <w:rPr/>
      </w:pPr>
      <w:r>
        <w:rPr/>
        <w:t>   </w:t>
      </w:r>
      <w:r>
        <w:rPr/>
        <w:t xml:space="preserve">У мене в грудях двi душi живуть, </w:t>
        <w:br/>
        <w:t xml:space="preserve">   Мiж себе вкрай не схожi i ворожi. </w:t>
        <w:br/>
        <w:t xml:space="preserve">   Одна впилась жадливо в свiт земний </w:t>
        <w:br/>
        <w:t xml:space="preserve">   I розкошує в нiм в любовнiй млостi, </w:t>
        <w:br/>
        <w:t xml:space="preserve">   А друга рветься в тузi огневiй </w:t>
        <w:br/>
        <w:t xml:space="preserve">   У неба рiднi високостi. </w:t>
      </w:r>
    </w:p>
    <w:p>
      <w:pPr>
        <w:pStyle w:val="Web"/>
        <w:rPr/>
      </w:pPr>
      <w:r>
        <w:rPr/>
        <w:t xml:space="preserve">I тут з'являється Мефiстофель як посланець духа землi. Власне, друге Я Фауста стає зримим. Мефiстофель уособлює всi пориви Фауста, його жагу до повноти життя. Фауст готовий вiддати душу за цю повноту, за те, щоб вимовити: "Спинися, мить! Прекрасна ти!". Але саме Мефiстофель є уособленням усього зла, що живе в Фаустi. Отже, коли Фауст живе пориванням, - вiн з Мефiстофелем заодно, а коли його облягають сумлiння, - вiн розлучається з Мефiстофелем, як з чимось потворним i ганебним. Мефiстофель тут рiзний: то привабливий, то вiдразливий. </w:t>
      </w:r>
    </w:p>
    <w:p>
      <w:pPr>
        <w:pStyle w:val="Web"/>
        <w:rPr/>
      </w:pPr>
      <w:r>
        <w:rPr/>
        <w:t xml:space="preserve">Мефiстофель, для якого мета виправдовує засоби, готовий все вирвати з корiнням - у цьому ж його суть. А Фауст подолав дух заперечення i зневiри творчою працею, в якiй Мефiстофель не бачить сенсу, вважаючи перемогу за собою. Для Мефiстофеля вся мiра життя людини в тому, щоб поставити на її душi печать. У боротьбi за душу людини Мефiстофель постає метушливим i розгубленим. А сцена його боротьби з трояндами сповнена iронiї i глибокого смислу, адже, забувши про душу Фауста, вiн висловлює власнi невiдомi почуття до ангелiв. </w:t>
      </w:r>
    </w:p>
    <w:p>
      <w:pPr>
        <w:pStyle w:val="Web"/>
        <w:spacing w:before="280" w:after="280"/>
        <w:rPr/>
      </w:pPr>
      <w:r>
        <w:rPr/>
        <w:t xml:space="preserve">Отже, друге Я Фауста, яке уособлювало бажання злого, переможене силою добра, жагою творчостi i безсмертям людської думки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1T08:02:00Z</dcterms:created>
  <dc:creator/>
  <dc:description>www.ukrreferat.com</dc:description>
  <dc:language>en-US</dc:language>
  <cp:lastModifiedBy>Verstka</cp:lastModifiedBy>
  <dcterms:modified xsi:type="dcterms:W3CDTF">2003-04-21T08:14:00Z</dcterms:modified>
  <cp:revision>3</cp:revision>
  <dc:subject/>
  <dc:title/>
</cp:coreProperties>
</file>