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Ґете і Просвітництв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Що таке Просвітництво? (Просвітництво не є літературним напрямом, це ідеологія епохи кризи феодалізму. Просвітництво складається протягом XVIII століття спочатку в Англії, потім у Франції, а в другій половині століт</w:t>
        <w:softHyphen/>
        <w:t>тя Просвітництво охоплює Німеччину, Італію, Польщу, Росію. Просвітники піддавали критиці нерівність, духовну ницість можновладців, продажність суддівства й інші прояви несправедливості. Вони вважали, що несуть людям світло знань, звідси й назв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Погляди просвітників на людину й світ. (Просвітники вважали людину до</w:t>
        <w:softHyphen/>
        <w:t>сконалим створінням, яке природа обдарувала різноманітними талантами і здібностями. Просвітники до всього підходили з позицій розуму, і майбутнє уявляли собі як царство розуму, на суд якого пропонували виставити все, що вважалося цінним і важливим у людському суспільст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рква, підтримувана монархічною владою, переслідувала просвітників, за</w:t>
        <w:softHyphen/>
        <w:t>бороняла і нерідко спалювала їхні книжки, однак і вона змушена була пого</w:t>
        <w:softHyphen/>
        <w:t>дитися з деякими поглядами просвітників, а саме: людина і світ — досконалі; людина має право на земне щастя; людина має право на розвиток інтелекту, на самовдосконалення; толерантність — необхідна риса співіснування людей з різними поглядами; світ можна пізнавати й пояснювати з точки зору нау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ІІ. Література Просвітництва й творчість Ґете. (У XVIII столітті на Заході ство</w:t>
        <w:softHyphen/>
        <w:t>рювалися реалістичні романи («Робінзон Крузо» Д. Дефо) та реалістичні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рами (наприклад, «Весілля Фігаро» Бомарше або драми молодого Шіллера «Розбійники», «Підступність і кохання»). Художня цінність цих творів пов'я</w:t>
        <w:softHyphen/>
        <w:t>зана з тим, що вони уособлюють високе уявлення про призначення людини, уособлюють Розум або Природу. Серед авторів цього періоду слід також назвати Джонатана Свіфта, Вольтера, Дені Дідро, Жан-Жака Руссо, Готгольда Лессінга та інших. «Фауст» Гете став своєрідним підсумком «віку розуму» в Європі й відкрив певні грані «нової епохи всесвітньої історії». Ґете перекрес</w:t>
        <w:softHyphen/>
        <w:t>лює середньовічний світогляд у Німеччині так само, як це роблять енцикло</w:t>
        <w:softHyphen/>
        <w:t>педисти у Франції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2:00Z</dcterms:created>
  <dc:creator>Evgeny Vasiliev</dc:creator>
  <dc:description/>
  <cp:keywords/>
  <dc:language>en-US</dc:language>
  <cp:lastModifiedBy>Evgeny Vasiliev</cp:lastModifiedBy>
  <dcterms:modified xsi:type="dcterms:W3CDTF">2006-07-20T21:42:00Z</dcterms:modified>
  <cp:revision>1</cp:revision>
  <dc:subject/>
  <dc:title>Ґете і Просвітництво</dc:title>
</cp:coreProperties>
</file>