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***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Любіть Україну, як сонце, любіть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як вітер, і трави, і води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в годину щасливу і в радості мить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любіть у годину негоди!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Любіть Україну у сні й наяву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вишневу свою Україну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красу її, вічно живу і нову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і мову її солов'їну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Для нас вона в світі єдина, одна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в просторів солодкому чарі…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Вона у зірках, і у вербах вона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і в кожному серця ударі…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Як та купина, що горить -- не згора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живе у стежках, у дібровах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у зойках гудків, і у хвилях Дніпра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і в хмарах отих пурпурових.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268" w:hanging="0"/>
        <w:rPr/>
      </w:pPr>
      <w:r>
        <w:rPr>
          <w:rFonts w:cs="Arial" w:ascii="Arial" w:hAnsi="Arial"/>
        </w:rPr>
        <w:t xml:space="preserve">Любіть у коханні, в труді, у бою,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як пісню, що лине зорею…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Всім серцем любіть Україну свою --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і вічні ми будемо з нею!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3:00Z</dcterms:created>
  <dc:creator>Пофиг Пофигович Пофигов</dc:creator>
  <dc:description/>
  <cp:keywords/>
  <dc:language>en-US</dc:language>
  <cp:lastModifiedBy>Evgeny Vasiliev</cp:lastModifiedBy>
  <cp:lastPrinted>2006-02-10T17:23:00Z</cp:lastPrinted>
  <dcterms:modified xsi:type="dcterms:W3CDTF">2006-02-10T15:23:00Z</dcterms:modified>
  <cp:revision>2</cp:revision>
  <dc:subject/>
  <dc:title>Володимир Сосюра</dc:title>
</cp:coreProperties>
</file>