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АНТЕЛЕЙМОН КУЛІШ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ЦИГАН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Уривок з казки)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в собі колись якийсь-то циган, та такий же то прогіркий п'яниця, що й не приведи господи! Чи є у його яка копійчина, так і несе її у шинк, чи яка жупанина — він і її туди ж пр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жінка з дітьми, голі й босі, пропадають без хліба. Танцюють-танцюють халяндри, пішовши у Вороніж (бо вони стояли шатром біля Вороніжа), так що ж бо? Народ не дуже заглядується на їх танці, бо вже вони нікому не в дивовиж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батько, я ж кажу, волочиться по шинках та п'є, та гайнує, та б'ється навкулачки з мужиками. Поб'ють йому усю пику, попідставляють окуляри, порозривають на ньому одежу, спакостять нінащо чоловіка; от тоді вже він і тягне до господи та й лежить під шатром, як той кабан у берлозі, поки йому одлигне там трохи на серц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ий-то вдався собі навіжений циган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ак раз пізно ішов він з шинку додому. Чи йшов він, чи рачки ліз, сього вам не скажу, бо вже давно смерклось, чути тільки було, що дуже кректав і спотикавсь, далі впав, здихнув разів зо два та й захріп на усе пол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ой час довелось їхати тим шляхом якомусь панові. Аж ось коні — хвить набік, аж трохи воза йому не перекину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ій! Що там так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дивились, аж п'яний циган.</w:t>
      </w:r>
    </w:p>
    <w:p>
      <w:pPr>
        <w:pStyle w:val="Normal"/>
        <w:ind w:left="28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зять його з собою! — каже пан свому поганяйлові.</w:t>
      </w:r>
    </w:p>
    <w:p>
      <w:pPr>
        <w:pStyle w:val="Normal"/>
        <w:ind w:left="28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зять так і взять,— з панським, кажуть, свого язика не рівняй: коли довгий, то прикоротчають; коли короткий — то витягну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шталяр зліз з воза, розштовхав під боки цигана та й підвів до воз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ди оце ти мене цупиш? — питається у його циган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ізь, кажуть тобі, на віз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віз? Ну, се ще не велика біда! — каже циган. Сів собі любенько коло пана та й захріп знов на усе пол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кинувшись на другий день, циган як глянув, так і зомлів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 оце я?.. Куди се я забравсь?.. Чи не в шинку? Так ніт же бо: у шинку вікна не такі, та й стільців немає. Ну, не дай боже, та хто застане мене у сих будинках! Адже ж на мені й волосся не зоставлють — скажуть, що я прийшов красти! Отже, коли прийшло на мою голову лих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що се сказав, аж ось двері рип — і увійшов якийсь синєкаптанник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бродію! — каже до його циган.— Коли я сюди зайшов красти, або чого другого, то от чорна земля, щоб я іще почорнів! Щоб мені і руки й ноги повсихали! Щоб я зараз сказився! Щоб світу божого не побачив, коли я знаю, де я, і що, і куди оце я зайшов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се ви, пане? — каже добродій.— Чого се ви так божитесь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ий же я пан? Я не пан, а циган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сподь з вами, пане! Що оце вам приснилось? Чи ви ж таки на цигана походили?</w:t>
      </w:r>
    </w:p>
    <w:p>
      <w:pPr>
        <w:pStyle w:val="Normal"/>
        <w:ind w:left="28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Що за мара така?» — думає цига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ловіче добрий! Годі тобі глузовать! Виведи тільки мене із сих хат, так я твого й панства не хочу, та й знайди мені мій бриль та свитк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що-бо оце ви мені кажете, пане? Як би я посмів над вами глузовати? Нате лишень одягайтесь, та ось принесу вам ча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Що за диво? — думає циган.— Справді він до мене так говорить, як до пана. Надіну вже, так і буть, сей жупан: що буде, то буде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ж ось несуть йому чаю — він п'є; дають люльку — він і люльку тягне, дають поросятини — їсть він і поросятину. А потім знов чаю, а потім знов ковбас та поросятини, так що аж живіт йому обдул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ругий день, ще він не прочинавсь, а тут йому уже й несуть чаю, горілки, вареників, ковбас, сала — так що йому уже і в пельку не потовпилос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циган бачить, що всі йому кланяються у пояс та знай величають паном — перестав боятись і давай орудувать по-своєму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рілки! Музику! — гукнув він на прислужникі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зараз вродилась горілка й музик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иган дмухнув разом з кварту, покректав, закусив та так повеселів, що аж підскочив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нуте горлиці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зики загули, а циган так і пішов кружка по мальованому помост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 ж ви не танцюєте, вражі діти? — гукнув він на людей.— Танцюйте! Пийте! Їжте! Я не жалую нічог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і народ давай виступать по одному та по двоє — і підняли такий ґвалт, як на весіллі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циган же то вискакує та виспівує навперейми, кричить, гогоче, частує народ і сам п'є — так що й перестаю йому нема. Знай тільки погукує:</w:t>
      </w:r>
    </w:p>
    <w:p>
      <w:pPr>
        <w:pStyle w:val="Normal"/>
        <w:ind w:left="1760" w:right="180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й грай, коли граєш,</w:t>
      </w:r>
    </w:p>
    <w:p>
      <w:pPr>
        <w:pStyle w:val="Normal"/>
        <w:ind w:left="1760" w:right="180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чорні брови маєш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же й вечір, а циган ґвалтує, а циган коїть лиху годину! Да вже як зусім осмеркло, він змігся та і впав, як сніп, п'яний на поміс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тоді пан звелів знов одвезти його та й положить на дороз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і зроби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ропе циган, неборак, на усе поле — аж вороння жахається на березах! Вже й світ, а він спить; вже люди й жать ідуть, а він почиває, як після маківк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стали його будити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куло! Уставай! Уставай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ійдіть ви собі к дияволу! — загукав до них Вакула.— Чаю, бісові діти!</w:t>
      </w:r>
    </w:p>
    <w:p>
      <w:pPr>
        <w:pStyle w:val="Normal"/>
        <w:ind w:left="4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ю! Навісноголовий! Тю! Га! Дурний! — і пішли реготатись та тюкати на бідного Вакулу.</w:t>
      </w:r>
    </w:p>
    <w:p>
      <w:pPr>
        <w:pStyle w:val="Normal"/>
        <w:ind w:left="4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иган підвівся і бачить, що се вже щось не по-вчорашньому.</w:t>
      </w:r>
    </w:p>
    <w:p>
      <w:pPr>
        <w:pStyle w:val="Normal"/>
        <w:ind w:left="36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е ж музики? — спитав він.</w:t>
      </w:r>
    </w:p>
    <w:p>
      <w:pPr>
        <w:pStyle w:val="Normal"/>
        <w:ind w:left="36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і музики?</w:t>
      </w:r>
    </w:p>
    <w:p>
      <w:pPr>
        <w:pStyle w:val="Normal"/>
        <w:ind w:left="36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 які? Аже ж я ваш пан!</w:t>
      </w:r>
    </w:p>
    <w:p>
      <w:pPr>
        <w:pStyle w:val="Normal"/>
        <w:ind w:left="36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ю! Навіжений! Що се тобі приснилось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оропів мій циган, розставив ноги і вирячив на народ очі. «Може, й справді се мені приснилось!» — думає він. Та й не став нікому розказувати, щоб ще більше з його не глузовали та не приложили йому якого іменн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6:00Z</dcterms:created>
  <dc:creator>Evgeny Vasiliev</dc:creator>
  <dc:description/>
  <cp:keywords/>
  <dc:language>en-US</dc:language>
  <cp:lastModifiedBy>Evgeny Vasiliev</cp:lastModifiedBy>
  <dcterms:modified xsi:type="dcterms:W3CDTF">2005-11-13T10:57:00Z</dcterms:modified>
  <cp:revision>1</cp:revision>
  <dc:subject/>
  <dc:title>ПАНТЕЛЕЙМОН КУЛІШ</dc:title>
</cp:coreProperties>
</file>