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/>
      </w:pP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й ти, дівчино, з горіха зерня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ом твоє серденько — колюче терня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ом твої устонька — тиха молитва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твоє слово остре, як бритва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ом твої очі сяють тим чаром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о то запалює серце пожаром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Ох, тії очі темніші ночі,</w:t>
      </w:r>
    </w:p>
    <w:p>
      <w:pPr>
        <w:pStyle w:val="Normal"/>
        <w:ind w:firstLine="3402"/>
        <w:rPr/>
      </w:pPr>
      <w:r>
        <w:rPr>
          <w:rFonts w:cs="Arial" w:ascii="Arial" w:hAnsi="Arial"/>
        </w:rPr>
        <w:t>Хто в них задивиться, й сонця не хоче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чом твій усміх —для мене скрута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Серце бентежить, як буря люта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Ой ти, дівчино, ясная зоре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и мої радощі, ти моє горе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ебе видаючи, любити мушу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ебе кохаючи, загублю дут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Пофиг Пофигович Пофигов</dc:creator>
  <dc:description/>
  <cp:keywords/>
  <dc:language>en-US</dc:language>
  <cp:lastModifiedBy>Evgeny Vasiliev</cp:lastModifiedBy>
  <cp:lastPrinted>2006-02-10T17:19:00Z</cp:lastPrinted>
  <dcterms:modified xsi:type="dcterms:W3CDTF">2006-02-10T15:19:00Z</dcterms:modified>
  <cp:revision>2</cp:revision>
  <dc:subject/>
  <dc:title>ФРАНКО</dc:title>
</cp:coreProperties>
</file>