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оло Яшвілі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Бажан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Микола Бажан. Твори у чотирьох томах. Том ІІІ. Переклади. К.:Дніпро, 197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біліс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е на гору Давидову лине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би знайшло свій притулок у вис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би раптово упав на колі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еред сонцем і перед Тбіліс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то моє! Не жалієш для ме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дрого, сонцем сповитого щаст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яє й бринить, мов склепіння священ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бо над нами, співуче й стрільчаст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у, як гарби, набиті трав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пом своїм звеселяють дорог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нуть плоти по Курі бистрин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 дівчата пливуть білоног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рв золотих і червоних кипі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вята наповнює вулиці лун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хають випарами вечорі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вши круг міста, узгір'я чавун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, мов крові краплини, склада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біля брам твоїх і парапет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то, налите юрбою до кр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то, велика столице поеті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нобра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горішній Шерет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і тепло ще в доли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и вже вкриває ін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игнуть хмари голуб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одноліток троп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де, говорить сам з соб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сь наспівує соб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віходить він до са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ить там селян грома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бирає виногра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ягне руки трьохарши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риває грона си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 всіма співає в ла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гід кошики духмя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иском сповнюють марані1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ком точаться на ді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рб рясного урожа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тить гронами до кра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оно жадібне точи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ек з водою вносять діт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инають ноги ми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оптати грона 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оздоби і для втіх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це крізь шпарини стріх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омить леза золо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це й вітер... Віхоть сі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микнувсь, шурхнув до т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ер куряву підм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ячить на лузі стад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стушки ганяють рад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манілих голуб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с всім братися за справ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курудзу золотав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ки порають жін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Гей, сусідко, гей, коха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півай нам «Іав-нана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скових пісеньок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селом звучить весе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Іав-нана», «Оровела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чонгурі не зат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и в млу вдяглися сір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яць жовтим кругом си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горі Перанга лі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34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----------------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 Марані — великі глеки на вино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7:23:00Z</dcterms:created>
  <dc:creator>Maxim L. Pelinovskiy</dc:creator>
  <dc:description/>
  <cp:keywords/>
  <dc:language>en-US</dc:language>
  <cp:lastModifiedBy>Maxim L. Pelinovskiy</cp:lastModifiedBy>
  <dcterms:modified xsi:type="dcterms:W3CDTF">2008-03-10T17:40:00Z</dcterms:modified>
  <cp:revision>1</cp:revision>
  <dc:subject/>
  <dc:title>Паоло Яшвілі</dc:title>
</cp:coreProperties>
</file>