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 японської класичної поезії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кку поетів XVII — XVIII с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Лука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ід Бокаччо до Аполлінера/Переклади/ К.:Дніпро,199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ісагаті — ах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мімоза, «сум-краса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дощем дрі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лечками мах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, скажи, метели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ш ти у снах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Кага-но Тійодзь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вод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беру в сябр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ночі повій повив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уг мого цебр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Кага-но Тійодзь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 наш, як рос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, на кладовищ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сно все і в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Соїн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чого не чу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душею десь вит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нема зозул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Соїн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оряний узо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ругий паву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вутиною влов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леновий лист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Хо-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й і пек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вуків бенкет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іті росяній, тремк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а метели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Хо-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леній, зелені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леніє перша ру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ез талий сні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Райдзан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рібний ого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ризантеми квіт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мінь місяця в рос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ло, влите в лі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Ранк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вні друз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танні листк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питайте дмухач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впаде раніш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Сосек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ніг побив квітк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ів'яли тільки айст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лава майстр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Сенгін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гка музи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ловей спі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бамбуковім бучку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іще плив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Хор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яць у повн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ти народили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сь і сьогод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(Сінтоку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лять вугілл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лень на вечірній д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ться здал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Хадзін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кинеться лин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кола по вод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озуля: ку-к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(Гонсуй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раган ущух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чути з дали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виль неясний шу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Гонсуй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рбени цвіту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ночі вони ряхтя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олочна П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Гонсуй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утт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інь-само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к ні в кого не був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мене ніхт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(Сьохаку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йворова трел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озулине «ку-ку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ли вперехрес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Кьорай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озера во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затонах розлилас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йові дощ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Кьорай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гонгом сторож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ї ночі не прийшл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яць у юз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Кьорай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иви тонкий пах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шку гість підніс до ус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сно-голуб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Кьороку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рису калач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рібнішали і т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стопад поду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Кьороку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чував яко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покої для князі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-то одубі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(Кьороку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дирають шов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толичних крамарнях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тній час прийш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Кікаку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хнувся зо с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 а чи яв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 ріже мене хтос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воно блох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Кікаку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амів, бо цвіту жал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слуга дрім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опалих пелюстках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й не накар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Кікаку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світо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но, ще й не св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ночі в дар тобі нес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иви любий цві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Кікаку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Спалим комарів!»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 цариці над ушк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пальні говор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Кікаку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кручами Янцз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их ікл оска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впи хриплий, тоскний крик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яць межи ска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Кікаку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ма ку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лить воду з купелю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ники сюрч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(Оніцура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одолі — ох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ночі пролився дощ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молодий сні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Бонть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гі-довгі ноч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інь — і літ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вежі видзвонило шіст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засві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Ріт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літошні дощ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раз поміж сосо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яць прояснив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Бусон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чір. Віте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иби чаплі синьо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ють хви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Бусон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умних думк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ійшов на гору: ах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ипшина цвіт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Бусон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абію худий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з тобою Ісса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ий гладкого, бий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Ісса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ре гороб'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ди сюди, пограймо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дне сирот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Ісса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шки не руш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ченьки, ніженьк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на ній тремтит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Ісса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бина прощ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ер хустку вкр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корова — хіп на ріг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де бабу в храм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(Ісса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к наш, як рос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росиночка ма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й тієї жал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(Ісса)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8:38:00Z</dcterms:created>
  <dc:creator>Maxim L. Pelinovskiy</dc:creator>
  <dc:description/>
  <cp:keywords/>
  <dc:language>en-US</dc:language>
  <cp:lastModifiedBy>Maxim L. Pelinovskiy</cp:lastModifiedBy>
  <dcterms:modified xsi:type="dcterms:W3CDTF">2008-03-19T18:52:00Z</dcterms:modified>
  <cp:revision>1</cp:revision>
  <dc:subject/>
  <dc:title>З японської класичної поезії</dc:title>
</cp:coreProperties>
</file>