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японської класичної поезії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нка поетів VIII — XVIII с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су-нов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обжинках у се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їмо з людьм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я ж милого м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рожу за дверм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дождали й жни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самої сі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лий не ходи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молода, нуджус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його дождус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 ту бі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півали птахи-жда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оїм са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ж ти, милий, чом не йдеш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 тебе жду, жд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б забу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не нагад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тиця-зозул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о любого ізн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в на мислоньки той з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буйних лук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сеновий добрий лу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учу я т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евже одкажеш «ні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і дами чепур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убати ма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рука не підіймаетьс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тує м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еву ясно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лка у цвіт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убати ма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рука не підіймаєть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одія впійм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дивляюсь — на тоб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ж мій син-дурма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оє ворог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с, кажуть, на вік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о та люб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х, як хочеться м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жче їх пізнать обо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лець-молод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треба обернув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ріли мет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та — затон Матó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вималював х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гоперий пт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розложистих гор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устив хвост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буть, довгу-довгу ні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чуватиму я с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а-виш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ід хмари порос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ібненька сосн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аке ото гіл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сонце затул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о, мов у 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чіє Яв-г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ашій сторо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наяв, ані вві с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не бачити мен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алось мен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ризантема восе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ива навесн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 платті цім, да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квітнуть у па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урої но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хмуру-хмуру п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іду, мабу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ю над гор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віти сторон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ілий рука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озлуку, на печал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г роси упа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ерце незігрі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йнув осінній віт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хне сливи ц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х той вітер понес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півочий с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ля нас, це річ я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ає уже вес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Содо — Бась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логі горб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літнім вітром гомоня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ові дуб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ном хвиля золот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ливаються жи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Міцуне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олі попіл, гар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алив поля пожар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йворонок висп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жить, плаче свою скорб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погубленим гнізд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Мабу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тихий ще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вився мій палац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плачем-плюще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лін і пустка, де ко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а й радощі лил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Юнто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ємудр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глагольствують про с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інські мудрец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тія глибинну с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удилось їм збагн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Мотоор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ннього веч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ромиться є чог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-молод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такого куку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еба показа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Сока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 співець Хітомар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ем грає, як мара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ледве мрі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затокою ген-ген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ний міся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Соть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о в ці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 синиччине «цінь-цінь»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ни ж на тун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уже підскочи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й «цінь-цінь» не хочем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Кіссю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ні традиц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кури ц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имо і хвалим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, що опа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ідомо, відом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доки будем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Тейрю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пели під сел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ір звечо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юган осін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ем загуд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звались перепе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Фукакуса-се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Сюндзе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ого злов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другого спійм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мажив і з'ї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велись перепе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Фукакуса-село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Намп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УМБУ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ураям ставлено в обов'яз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ння й уміння не лише в вій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ковій справі, а і в літерату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умбу» значить «письменство 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роя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вірились м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і звуки, що аж н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чами, і 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арики «зум-бум-бум»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м сон не йде на у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Намп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е б уже гір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ом своїм може по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олихнути небо й земл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 передмови до старовинн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антології «Кокінсю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е б уже гір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ував отой пое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як його вір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 й землю сколих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го лихо не мин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Месімор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і Кагу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е-о жезл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іля вон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 ж то є жез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цеси Тойоо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ебі у висок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ой знак святи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іля і чи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 ж то знак свя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цеси Тойоо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ебі у висок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е копіє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іля й чиє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 ж то копі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цеси Тойоо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ебі у високім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38:00Z</dcterms:created>
  <dc:creator>Maxim L. Pelinovskiy</dc:creator>
  <dc:description/>
  <cp:keywords/>
  <dc:language>en-US</dc:language>
  <cp:lastModifiedBy>Maxim L. Pelinovskiy</cp:lastModifiedBy>
  <dcterms:modified xsi:type="dcterms:W3CDTF">2008-03-19T18:51:00Z</dcterms:modified>
  <cp:revision>1</cp:revision>
  <dc:subject/>
  <dc:title>З японської класичної поезії</dc:title>
</cp:coreProperties>
</file>