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антології «КОКІНСЮ» (початок X ст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а нови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під льодів, із-під сніг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ала ве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дтануть, вірю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злі сльози солов'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весня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м любим сяєв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орта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несу оту жаг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моя в сніг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(Ясухіде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 того гор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уска зелене нú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яна верб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лина по перл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у в разочки ни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Хендз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не т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кому я покаж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сливовий цвіт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ір той і запах то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агне одна — або ніх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Томонор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ливи ц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хмяніє по вес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чорний гру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ітимеш ун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білітиме навк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и літ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уть додолу старощ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а вже не т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квіточку глянеш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им ніби стан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оша квітк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ерпанком-димк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е видк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ітер-тепло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аромат украде тві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Мунесад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кий мій сві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лякли, помарн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рвисті квіт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ляжу в осінню м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ом нехотя нуж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ома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оровий лу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рами-гор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мання і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цвітом за опал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стежечки проп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мого став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цвіла вже хвил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овинонь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озулька гор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атого заспі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лодн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о у берег б'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ії хви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щось сумне спів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осінь наспів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Цураюк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0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осінній ли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о мого дому дв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ив, немов поміст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чéкала цика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сь марно чек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5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яке зе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тить барву, йде у в'я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і не цві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хвилі білопін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квіти безос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(Ясухіде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7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ден-дивен світ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вже я вже прож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тисячу літ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трусив іще й ро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ризантеми гожий ц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Сосей-хос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9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кленовий лис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дерев напад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рікою вниз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 хвилі черво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устали із то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Сосей-хос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6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хті Сумí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мно віє між сос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осінні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оря голос под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вилі білоп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6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і безкра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ко я мандру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поза хмар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сюди потаєм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лишаю в сер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1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соньки лет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таються із вирі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но гелготя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, що разом літ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сі в парі вертал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7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поля вкри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ідка пробиває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гори трав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ь-не-ледь і десь-не-де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часом і ти прийд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4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а наста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який не буде л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сь розта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й я, кого люб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серце розтопл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9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ті сльоз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мов білі перл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и рок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самі ту бар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нили на крива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Цураюк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2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ого див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вітру не бул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ала хвил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не було люб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стали погово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0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на берез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ата-рибалонь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ять собі сіл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о мене дим 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ітер віє не відтіл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4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мені смуток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ворогом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подаруно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він — могла б, маб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а хвилечку заб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ня по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е поле завми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плавнях пожа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ий з мислоньки не й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жаль, неначе ж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ома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6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в я добре — ах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вдовзі вже ступл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станній ш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думав ще вчо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це прийде так скор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Нарікір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6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рока л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им-одна процв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фіялочк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она ж то звесе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трави і зілл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3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 стол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 про мене лю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 їй, птиц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гори йдуть у хма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мує він без па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адак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3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га порив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о — мов плавун-тр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ез коре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звала теч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ливла б далеко 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оматі)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8:51:00Z</dcterms:modified>
  <cp:revision>1</cp:revision>
  <dc:subject/>
  <dc:title>З японської класичної поезії</dc:title>
</cp:coreProperties>
</file>