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 японської класичної поезії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віршованої повісті «ІСЕ МОНОГАТАРІ» (кінець XI ст.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ола Лукаш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Від Бокаччо до Аполлінера/Переклади/ К.:Дніпро,1990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іжуть стріч-траву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, мабуть, не буде стріч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і позову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ажи, рибальський човне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áщо і про щó воно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за дивна вість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сі гори зібрали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ходили з місць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ійшлись гора з горо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щатися з весно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бережи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де зеленая сос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байдуже, ні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така біла хвиля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горда гляне й побігла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8:38:00Z</dcterms:created>
  <dc:creator>Maxim L. Pelinovskiy</dc:creator>
  <dc:description/>
  <cp:keywords/>
  <dc:language>en-US</dc:language>
  <cp:lastModifiedBy>Maxim L. Pelinovskiy</cp:lastModifiedBy>
  <dcterms:modified xsi:type="dcterms:W3CDTF">2008-03-19T18:50:00Z</dcterms:modified>
  <cp:revision>1</cp:revision>
  <dc:subject/>
  <dc:title>З японської класичної поезії</dc:title>
</cp:coreProperties>
</file>