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антології «МАНЙОСЮ» (VIII ст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лодно, аж 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рах буря бурхот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у Йосін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ти ляжу уноч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-один хіба ж зас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орах Удзімá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ранці вітер-холодій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сто, як зима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еко маю жінк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змінить одежинку?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нька з янтар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аїлася плющ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моро-гор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 ляжем там удв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плющу очі 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ак, оттак-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аки узяв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 Ясумікó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гордая і пиш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ене заміж вийш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із бор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шу пливти на тóй б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поговор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молода, вродл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в славі не ход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рабель стоїть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уриться у гаван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ить собі та хить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жу, тужу, тужу я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у люблю, чужу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ту Ніý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річку бистру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ерепливу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ти братіку-клене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айся до ме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5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Божій гор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носини з коноплі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се короткі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ж гадав, небог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пробудеш довго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Юряк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лотая нить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олині Уревá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вірвався ві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му, кому рукав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голови ти сл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7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ла й я — одн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м-то всюди ми обо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іде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ходяться два шлях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иваються три р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1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воровий лук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бриніла тятив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епетом розлук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зеркальній тій гор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хну-в'яну я в жу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1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ду з заток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еред себе гляну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е, високе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на вершині Фудз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и лягли сліпу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(Акахіm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ім любомудрі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даремно ж то вин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звали мудрим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или його славутн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граючи на лютні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окохмарн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друють мудрагелі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се намарно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ж таку розводить нудь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аще по-п'яну сплакнуть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-судом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бить і що каза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у відом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біди, всі печ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пімо в повній чар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дний чоловік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ж у горі та бід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идіти весь вік,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аще стану чарою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мак вина в себе ввіп'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о за шпана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роять з себе мудрикі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 п'ють вина?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їх людьми не звав би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глянеш — чисто мавпи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6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иця-зови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яє зовизілл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 диви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кажи, як тебе зв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батько й мати будуть зн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6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ойка спів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ростає межи скел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ови-трав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ажи, як тебе звати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нають отець-м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8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дова гря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гряне іще й град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там ход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ь хапайся за чаг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ь за милої рук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9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бають ліс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орі Асігарá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с на кораблі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речена смерек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як мені нелегк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іялчин корінь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фарбувала сукн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червоний колір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й сукні не вдягал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лавонька поста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0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не той храм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о було б, любий мій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тобою нам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дили би в долин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мали би кал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0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ля Хірóс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ж то ти ход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ти прос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еріг би любу ла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пинив би мене й хр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0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ліє сердечко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мені в садоч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а гвоздичка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вечора, щора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б мені коха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0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вилі-шу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орі чи на серц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бе дум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улучу хвил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алучу перли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1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а пе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ибалці одеж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кого тканн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ідко, ох, як рід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бачимося, рибк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1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при ж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в би м'яку постілоньк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чуж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г у полі мандрів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голови буркуне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2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й же то бід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г у полі край дор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лля в голова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ома ж там, напев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чекають ревн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3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вітуть азалії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над Міхó-рікою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х, дуже жаль її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ума не йде красун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ут навік засн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4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гарний с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авда, що примар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арний цвіт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ісяць, не дивниц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вний, то щерби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6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є-вис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не сонце в небес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жаль міся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очі сховався — ах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й, як шовкови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Хітомар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2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бурка й тепл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нею ніч мен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 нестерпна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ез милої лежав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од холоду дриж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2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ерез річк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куличуть кули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ілую нічку,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кину кладоньку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, ходи, ладоньк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3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воровий лу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ятивою забринів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ти оддалік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лий поклоняєтьс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звеселяє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3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вчино, ну ж бо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уть тебе до дв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царську служб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держу — серцю туг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держу — то погуб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7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лавнях Кусакá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уравель між осо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живи ш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ура мені і туга —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ає серцю друг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8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й кохання в'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місячна трав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'яне, зов'ява?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а од того віст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рий не йде із мисл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8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йова злив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дро на сади спад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оя слив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віту все не викида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ще дуже молода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Якамо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8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иву молод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адив я у саду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і не цвіл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ро неї — на біду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же славонька пішла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Якамо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2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віт на сливі — ах!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цвіте і одцвіте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опаде — ох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аду в бамбука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вейко тьох, тьо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2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ливовий цвіт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летем собі ві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вербових віт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ішимося гр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яною пор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4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илої дв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узявся білий сн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такій пор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, то сливи буйний ц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адає тихо з віт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6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ти, надарм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у ту боги назвал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рада-гора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ходила горою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се жура журою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6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ж то гадав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мужній і одважний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дача тверда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втираю дрібн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ій високій греб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Табіт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7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ій кохани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мандрував далек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гко убрани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туди, щади його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йний вітре з гір Саг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8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як любо нам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шов красень-молод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небесних брам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іяй же над горою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одливий наш корол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9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в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гось мені засвербіл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лодик-брова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чула десь бровус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 милим я зійду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9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чір-чарівник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у небі вирізавс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нко молодик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і душу порива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не милої брова?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(Якамо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0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дина кревн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ють братів і сестер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мі дерев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в батька одинак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таланний, ходжу т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4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іде — і д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мереку сніг па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мерека ж д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мерека жде та ж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же цвіт на ню впа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6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рем небес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тали хвилі-хмар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яць-корабел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вільна лісом зір іде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не далі й д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(Хітомар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7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еркало ясне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то місяця закрив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і не мигне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то сивії хмар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бесні туман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8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-шовкови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бі плавле ясен міся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окої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ілії рук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а дрібна уп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1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е Йосін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ходив я засіва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ву-нов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ри броди переб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родився до шну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1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ча зелен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єш вінець-первінец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 до ме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 до річки Хó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ришталеві бр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4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мочив рукав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затоці моїй любц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шельки шукав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шу-сушу рукавц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іяк не суши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4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шлі «все-забудь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обачив на узмор'ї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рстаючи путь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емні сподівання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забув коха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5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алека дивлюсь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ре вибігли човн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сла плюсь та плюсь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вки-рибалки брав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ть на жемчужні тра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6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 тобі й товар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но-вранці я пішо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істо на базар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овку зопалу купив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бі голову втопи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7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ої д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ізь криницю хмарян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две мріє він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до того дом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и, мій карий кон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7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вят-луж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осоки не кос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еї оком не кос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ли боги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очорніють кó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ш за чорні ко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79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оровий лу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риніла тят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ринить немов-тр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пишних л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будем в парі знов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ов того ніком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9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йно-зелено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, косарики мал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косіть отут трав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не велено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й я свому любас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коника поп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7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и-бескиди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ду не діждуся місяц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скоро зійде?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хай би вже лелі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ім сяєві лелі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6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а мо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ний кущ «не-руш-мене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лала ме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віт то є, та цвіт м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гідок — ані-а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(Якамоті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67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Чорновілл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в море відійшл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пливу хвилі,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я то жінка ходе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чаточку волоч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1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Чорнім пол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про новий урожа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а комори,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джала рис дівчин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чатку замоч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86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ій друж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казав, ану каж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а одеж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шнурочок розв'яж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казав, ану каж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18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лі рукава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м з любчиком удво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лука впал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стало вже світання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щай, моє коха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1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гірське сел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до дівчини ішов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мурно було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бо хмари затягл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щик полоснув;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йське тучі затягл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ніжок сипонув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курікають півн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тиця домова;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сь болбочуть фазан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тиця горов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інчається майська ніч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ишилось майже нич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ж пусти мене, пусти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же хочу приляг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7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вчина-краля.,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б то ти бул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зілля ляля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озпускаючи вузл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б на пригірку ля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9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я забу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ю гору Цукуб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ряснім маю,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назвав би на ім'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коханую мо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39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а Цукуб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инула, мов птах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хана, люба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очима провед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даночку мол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44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віток заметіль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и не нагнув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високий шпиль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торкнувся мілини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и, друже мій, жив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14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у ж і голосна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окує в травнику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я фазан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вселюдно потай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тужить так жон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38:00Z</dcterms:created>
  <dc:creator>Maxim L. Pelinovskiy</dc:creator>
  <dc:description/>
  <cp:keywords/>
  <dc:language>en-US</dc:language>
  <cp:lastModifiedBy>Maxim L. Pelinovskiy</cp:lastModifiedBy>
  <dcterms:modified xsi:type="dcterms:W3CDTF">2008-03-19T18:50:00Z</dcterms:modified>
  <cp:revision>1</cp:revision>
  <dc:subject/>
  <dc:title>З японської класичної поезії</dc:title>
</cp:coreProperties>
</file>