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 японської класичної поезії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антології «КОДЗІКІ» (початок VIII ст.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полях узміж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ернями стеле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икий верболіз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ози звиваються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ьози проливають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ід гор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нка билинонь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кне додол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ізьми-дощем заплаче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ще за мною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плач візьметься мл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полі Тойо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лодая лобода..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ло б милувать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була ти молода!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минулися года..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50:00Z</dcterms:created>
  <dc:creator>Maxim L. Pelinovskiy</dc:creator>
  <dc:description/>
  <cp:keywords/>
  <dc:language>en-US</dc:language>
  <cp:lastModifiedBy>Maxim L. Pelinovskiy</cp:lastModifiedBy>
  <dcterms:modified xsi:type="dcterms:W3CDTF">2008-03-19T18:50:00Z</dcterms:modified>
  <cp:revision>1</cp:revision>
  <dc:subject/>
  <dc:title>З японської класичної поезії</dc:title>
</cp:coreProperties>
</file>