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Максиміліян Волошин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лова Madame de Lamballe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Микола Ворони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Вороний М.К. У сяйві мрій. — К.: ВАТ Видавництво «Київська правда»", 2002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перше цей твір було опубліковано на http://www.ukrlib.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(4 вересня р. 1792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е жагуче розпещене тіл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топтала юрба серед гук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над ним назнущалась, розділа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I на тіл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</w:t>
      </w:r>
      <w:r>
        <w:rPr>
          <w:rFonts w:cs="Arial" w:ascii="Arial" w:hAnsi="Arial"/>
          <w:lang w:val="uk-UA"/>
        </w:rPr>
        <w:t>не сміл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</w:t>
      </w:r>
      <w:r>
        <w:rPr>
          <w:rFonts w:cs="Arial" w:ascii="Arial" w:hAnsi="Arial"/>
          <w:lang w:val="uk-UA"/>
        </w:rPr>
        <w:t>зирнуть я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мене відрубали від тіл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Кинувши жмутт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е гарячого м'яса на бруку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I паризька братв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несла мене в вуличній масі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корчмі потім хтось випива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покинув мене на шинквасі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укар мене чемно підня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чесав мої сплутані льок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рум'янив і напудрува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Мої щоки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тоді, вся побита, поранен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Тлумом брудни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на баль чепурна, нарум'яне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на ратищі тирсом хмільни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хиталась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</w:t>
      </w:r>
      <w:r>
        <w:rPr>
          <w:rFonts w:cs="Arial" w:ascii="Arial" w:hAnsi="Arial"/>
          <w:lang w:val="uk-UA"/>
        </w:rPr>
        <w:t>Неслась вакханалі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народ у безумстві співа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, здавалось, на балі в Версалі я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линний танець кружляв і гойда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готіли, як полум'я, рев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знялась я тоді над безоднею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замку Тампль до вікна королев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стовницею волі народної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5:31:00Z</dcterms:created>
  <dc:creator>Maxim L. Pelinovskiy</dc:creator>
  <dc:description/>
  <cp:keywords/>
  <dc:language>en-US</dc:language>
  <cp:lastModifiedBy>Maxim L. Pelinovskiy</cp:lastModifiedBy>
  <dcterms:modified xsi:type="dcterms:W3CDTF">2008-03-18T16:03:00Z</dcterms:modified>
  <cp:revision>1</cp:revision>
  <dc:subject/>
  <dc:title>Максиміліян Волошин</dc:title>
</cp:coreProperties>
</file>