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олт Вітмен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сня про себе(Уривки). З книги «Листя трави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Л.Герасимчу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Зарубіжна література: Посібник-хрестоматія. 10 клас — Донецьк: ТОВ ВКФ «БАО», 2003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бе я прославляю, себе я оспіву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те, що приймаю я, приймете й в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кожен атом, котрий належить ме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так само належить ва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тиняюся, шукаючи свою душ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дозвіллі тиняюся влітку, нахиляю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й розглядаю стебло травин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й язик, кожен атом моєї крові складається з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цього ґрунту, з цього повітря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жений тут від батьків, зароджених ту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батьками, котрі т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само тут народили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, тридцятисемирічн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 жодної хворості, розпочина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сподіваюся не урватися аж до смерт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рування та вчення, всіма облише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 відступили убік — але й ви добрі на місц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своєму, і вас не забуто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прихищаю всі — правильні й хиб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я дозволяю стверджувати реч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щонайризикованіші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промовляє природа без перешкод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з первісною сил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4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кий гусак зграю свою веде крізь холодну ніч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Йо-хонк!» він кричить, і для мене вниз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це лунає наче запрошенн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стакові це здатися може безглуздя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та я вслухаюсь уваж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умію, навіщо він кличе в зимове неб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удконогий північний олень, кіт на пороз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синиця, собака дикий у прерія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водок поросят смикає свиню за соск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і та рохка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дичка своїх індичат крилами затуляє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 них, і в собі я бачу той самий давній зако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арто мені торкнуться землі стопою, я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звідти зринають сотні прихильносте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перед ними мізерніє все найкращ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що можу сказа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закоханий в тих, що ростуть просто неб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людей, що живуть серед стад, що скуштува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життя над берегом океану, чи в нетря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стерничих і в будівничих суде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у майстрів із сокирами й довбня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в кучерів, що правлять кіньм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б із ними їв би та спав би тижден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за тижне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ж є найузвичаєніше, найдешевш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найближче і найприступніше? — я са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ризикую і витрачаю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щоб повернути сторице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пурюся, щоб сам себе подарува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найпершому, хто схоче мене узя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е прохаю, щоб небо спустилося примс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моїй на догоду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щедро себе розкидаю для всіх і назавж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итала дитина: «Що таке трава?» — і повні пригорщі мені простяг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ідповісти дитині? Не більше за неї я знаю, що таке трав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це вдачі моєї прапор, із зеленої — барви надії — тканини зіткан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може, це хустинка від Бог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пашна, умисно нам зронена у подарунок, на згад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сь у куточку й вензель власника, — щоб помітили ми, звернули увагу, запитали — чия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може, трава — така ж дитина, зрощене зелене немовл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може, це ієрогліф такий сам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означає: «Росту, де багато землі й де ма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ж чорними та білими людьм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то буде канадець, вірджинець, конґресмен чи негр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ім даю я одне і однаково всіх приймаю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епер вона ніби схожа на гарне, непідстрижене волосся моги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буду ніжний з тобою, траво врунис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ти ростеш із грудей юнак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я полюбив би їх, якби знав раніш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ти проросла зі старих чи з немовляти, що недовг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ло біля материнського ло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ти і є материнське лон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то темна трава ця, щоб рости з сивини старих матер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темніша за безбарвні бороди старик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темна, щоб рости з блідо-рожевих піднебін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, я чую нарешті мову стількох язичк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ідчуваю, що недарма вони проросли з піднебін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кода, що не можу я тлумачити натяки на юнаків і юнок умерлих,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I натяки на дідусів і бабусь, і немовлят, що недовго бу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ля материнського ло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ж, по-вашому, сталося з юнаками й старим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, по-вашому, сталося з жінками й дітьм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и живі й десь їм незле ведеть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йменший пагінчик свідчить, що смерті нема насправд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, якщо вона й з'являлась, то вела за собою життя, — смерть не чига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кінці шляху, щоб життя зупини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мерть-бо гине при появі житт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е рине вперед і вшир, ніщо не щеза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смерть — це не те, що гадають, — це кращ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0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там іде? жадібний, простий, загадковий, оголений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сила приходить до мене з м'яса, що я споживаю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ж таке людина? хто такий я? хто такі в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, що я вважаю своїм, і ви своїм повинні вважа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акше, слухаючи мене, ви змарнували ча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рюмси не розпускаю, як роблять інш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ляв, місяці порожні, а земля — це баюри й тван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иглення й рабську покірність дають разом з порошка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інвалідів, конформізм — для родичів дальні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я капелюх свій ношу — що надворі, що вдом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що мені молитись? Нащо вклонятись, вершити обряд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вчивши всі прошарки, кожну дослідивши волосинку, з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ікарями порадившись і підбивши підсум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знаю: кращого м'яса немає, ніж на моїх кістка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усіх людях я бачу себе, не більше й ні на ячмінне зернятко менш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, добре чи зле мовлю про себе, — це стосується їх також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знаю, що я налитий здоров'я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мене постійно плинуть поєднані речі Всесвіту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послання до мене — я мушу їх прочита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знаю, що я безсмертн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знаю, що орбіту мою не зміряє циркулем тесл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знаю, що не вмру, як зникає вогненний зиґзаґ, як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ти малюють поночі у повітрі палаючим прут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знаю, що я величн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клопоту не завдаю своїй душі, щоб вона виправдовувалась і тлумачила щось про себ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бачу, що закони світу не просять пробачен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Зрештою, я не гордовитіший, ніж рівень, за яким я будую свій дім)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такий, який є, — цього дос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ехай ніхто більше цього не знає, — я вдоволен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якщо знають усі, я вдоволений теж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Є цілий світ, що знає це, світ найбільший для мене, — це я са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якщо я одержу належне сьогодні, чи за десять тисяч, чи за десять мільйонів рок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однаково радо прийму це сьогодні й чекатиму однаково рад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цно стоять мої ноги в пазах гранітн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сміюся з того, що ви звете кінце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я знаю амплітуду час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1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— поет Тіла і я — поет Душ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і мною всі насолоди раю та всі болі пекла зі мн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ше я прищеплюю і плекаю в собі, друге — на мову нову тлумач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поет жінки так само, як і чолові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кажу, що так само чудово жінкою бути, як і чоловік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кажу, що нема більшої величі, ніж бути матір'ю люде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пісню співаю розпросторення або гордос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волі ухилянь і вимолюванн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покажу, що розмір — це тільки розвито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 залишили позаду інших? Ви — президент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пусте: вони не лише наздоженуть вас, а й підуть да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той, хто блукає, коли набирає сили лагідна ніч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гукаю до землі й моря, напівзанурених в ніч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линь, гологруда ноче, прилинь, маґнетична, живлюща ноч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оче південних вітрів, ноче кількох великих зірок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оче дрімотна, шалена, оголена літняя ноч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міхнися, млосна, із диханням свіжим, земл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мле дрімотних і вологих дере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мле погаслого заходу, земле гір, на вершинах яких спочиває мл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мле склистих потоків місяця вповні, позначених злегка блакиттю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мле світла і тіні, що скалками грають на річц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мле перлистих хмар, що задля мене стали ясніші й чистіш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мле з вигинами стрімкими: земле, вся в яблуневому цвіт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міхнись, бо йде твій коханец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дротна, ти мені любов віддала — і тобі відповім я любов'ю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, невимовна, шалена любове!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7:24:00Z</dcterms:created>
  <dc:creator>Maxim L. Pelinovskiy</dc:creator>
  <dc:description/>
  <cp:keywords/>
  <dc:language>en-US</dc:language>
  <cp:lastModifiedBy>Maxim L. Pelinovskiy</cp:lastModifiedBy>
  <dcterms:modified xsi:type="dcterms:W3CDTF">2008-03-06T17:28:00Z</dcterms:modified>
  <cp:revision>1</cp:revision>
  <dc:subject/>
  <dc:title>Волт Вітмен</dc:title>
</cp:coreProperties>
</file>