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Естебан Мануель де Вільєга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пфічна о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жих всіх гаїв дорогий сус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нів радих всіх споконвічний гост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х, повний снаг, ти єси Вене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іжний зефір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 же всю мою ти любовну ту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що скарг моїх голоси вбираєш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, безстрашний будь — і моїй коха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в, що кон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 мій — він колись був близький Філлі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смутив її, бо колись Філл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пізнав любов,— а тепер її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ніву бою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боги в своїм спочуванні отн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хай святе в невимовній лас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нять сніг в той час, коли ти літає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асний зефір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вага сумна навісної хма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іч твоїх легких не торкне нік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ас світань гірських — і гради недоб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рил не поранят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0:00Z</dcterms:created>
  <dc:creator>Maxim L. Pelinovskiy</dc:creator>
  <dc:description/>
  <cp:keywords/>
  <dc:language>en-US</dc:language>
  <cp:lastModifiedBy>Maxim L. Pelinovskiy</cp:lastModifiedBy>
  <dcterms:modified xsi:type="dcterms:W3CDTF">2008-03-14T15:01:00Z</dcterms:modified>
  <cp:revision>1</cp:revision>
  <dc:subject/>
  <dc:title>Естебан Мануель де Вільєгас</dc:title>
</cp:coreProperties>
</file>