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асиль Вітка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рден Дружби Народі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кладач: Анатолій Глущак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жерело: З книги: Автографи: Книга перекладів А. С. Глущака/ Передм. Д. В. Павличко; Худож. Н. А. Дехтяр — Одеса: Маяк, 1988.— 232 с. ISBN 5-7760-0115-3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перше цей твір було опубліковано на </w:t>
      </w:r>
      <w:hyperlink r:id="rId2">
        <w:r>
          <w:rPr>
            <w:rStyle w:val="InternetLink"/>
            <w:rFonts w:cs="Arial" w:ascii="Arial" w:hAnsi="Arial"/>
            <w:lang w:val="uk-UA"/>
          </w:rPr>
          <w:t>http://www.ukrlib.com</w:t>
        </w:r>
      </w:hyperlink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и не левами лютими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е орлом хижокрили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копомний той Груден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Гербі освятил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уки в потиску братні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єднала врочисто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 знаменом крилатим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ша мудра Вітчизн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рп злютований з Молотом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Як ударники вахти —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якутського золота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поліської наф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 космічних від обрії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о глибин океанів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пізнаємо їх обриси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величності планів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У замріянім лет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заповітнім бажанн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Майорить на планеті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тяг людського єднання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ереплавились, браття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ша вірність і мужність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орден лицарів Праці,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орден лицарів Дружби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krlib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14:30:00Z</dcterms:created>
  <dc:creator>Maxim L. Pelinovskiy</dc:creator>
  <dc:description/>
  <cp:keywords/>
  <dc:language>en-US</dc:language>
  <cp:lastModifiedBy>Maxim L. Pelinovskiy</cp:lastModifiedBy>
  <dcterms:modified xsi:type="dcterms:W3CDTF">2008-03-10T15:06:00Z</dcterms:modified>
  <cp:revision>1</cp:revision>
  <dc:subject/>
  <dc:title>Василь Вітка</dc:title>
</cp:coreProperties>
</file>