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ль Верлен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збірки «МУДРІСТЬ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Лука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Від Бокаччо до Аполлінера/Переклади/ К.:Дніпро,19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цар Злигодень, вершник під чорним забрал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моє серце старе вдарив списом, мов жал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ов із серця дзюрнула червоним струмк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зялася на сонці прозорим димк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 в очу мені змерк, дух у грудях запер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є серце старе раз здригнулось і вмер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ий рицар під'їхав, устав з рума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, я чую, мене вже рукою тор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віжу рану лягла рукавиця заліз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ладний голос про щось говорив мені згріз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— о диво! — у мене у грудях нов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лося серце, не мертве, жив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 чисте і горде, палке  і хоробр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лоде і невинне, божественно-добре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лежав, і дрижав, і з невіри чам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язичник, що боже знамення узр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й рицар ізнов уступив у стреме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ою кивнув і озвався до ме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ичний голос до дна мені душу потряс)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у, шануйся ж тепер! Буде й так на цей раз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са жінок, їх млость, їх руки нездужал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часниці блаженств, причетниці пров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очі, що п'янять за всіх міцніше в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часом кажуть «ні» самцям, нестримним в ша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голос, що завжди притишує нам жа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авіть зраджує — який хороший він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скавий спів, ранковий клич, вечірній дз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екрасний плач, що мре в затишних згортках ша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жчина — звір! Життя потворне й навісн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б прокинулось хоч щось у нас яс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тинне, радісне — після тяжкого б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спорзних зустрічей — щось добре, щось жив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чисте, й чесне... Що ж ми візьмемо з соб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що залишиться, як смерть нас позов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антоми гарних днів весь день полум'яні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очали уже на спадні бронзовіт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розкривайсь, душе, спокуси, не зові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 торкайте струн, що в пору одбрині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устошливі вогні всю днину шалені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'ючи долинну цвіть і виноградну ві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аючи житам до жнив дополові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бо палячи, що жде нас, осмутніл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е моя, жени лихе передчутт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вже минувшина пожре нам майбу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вже повернеться забуте навіженст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вже повториться те, що було колис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рися за своє омріяне блаженст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и проти грози, мужайся і молис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лухайте цю ніжну пісн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ихо, вам на втіху, плач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любо так дзюркоче, нач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умок прозорий по узлісс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така ж проста й невин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у раніш ви знали (й звали?)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їй виду не вкрив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лоба й гордість удови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ї покрúвало тріпоч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вітром ночі грозово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крізь похмурі ті заво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зірка, істина мигоч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співа, сама ласкавіс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реба жити доброт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а могильною плит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зають заздрість і ненави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е співа про мир і спок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славу щиру, нелукав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йбільшу в світі людську слав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ь просто, не питавши по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байдужим не залиши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о, хто серцем світ сприймає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і милішого нем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іншу душу в горі втіш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й біль нестерпний серце тис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ж без гніву зносить мук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багніть ясну її нау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лухайте цю мудру пісн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 руки, що були мої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 ручки білі, ручки ми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всім цім дикім божевіл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всій мерзоті неключим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всім блуканню в тьмі кромішн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ашній, як совість святокрад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нов мені ночами снять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 руки царствено-розкіш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знов лягли мені на душ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розтерзали хижі крук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жіть мені, кохані ру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го я сподіватись муш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вже оманне це виді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люцинація відчайн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уш розлучених вінч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ерць воскреслих молодінн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руки, спомини свяще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женні муки, світлі мрії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лю вас, руки всеблагії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подайте знак прощенн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голос Гордості — гримить, немов труб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чийсь кривавий меч кольчугу й щит руб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жиш навспотички крізь дим і згар пожеж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десь іздалеку відлунює труб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голос Заздрості — мов дзвін в морськім безмежжі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тя жахається і важко, по-ведмеж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ка від холоду, що до душі прой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глухне, тихне дзвін у дальньому безмежж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голос Хтивості — розпалена юрм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м п'яно й весело, здається, та дарма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і бредуть кудись, немов непритама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коро здиміє утомлена юр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ь інші голоси, неначе у тума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рги і весілля, видовища ома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ивілізації дешевий балаган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е під музику щезає у тума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гнів, і жаль, і біль, і страсті ураган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вам корилися, тепер, як ворог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душі противимось, рішучіше чимдал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гнів, і жаль, і біль, і страсті ураган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мирущі голоси, вмирайте дружно дал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нтенції плиткі, метафори невда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я розвінчана риторика гріхів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мирущі голоси, вмирайте дружно дал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вже не ті, ми вас навік здали в арх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просвітилися від низу до верх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олі вже спокус і дикої гонит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вже не ті, ми вас навік здали в архі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мирайте ж, голоси, у голосі Молит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праведний Глагол вас зміг на полі бит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благісний Стратег вас чесно поборо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мирайте, голоси, у голосі Молитв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покриє вас могутняя Любо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е моя убо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кіль цей тужний біл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мертна ця тривог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жада зусил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тебе доля строг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, дика і пус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скорбно ламлеш ру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у твої ус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домляться з розпу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зорі — мла густ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і твої стражд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тільки зрозумій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визволу жаданн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благісних над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верде заповіда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 мариво блід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скоро щезне, згине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кий день гряд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не заспи год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сь, он сонце йд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вого дня промінніс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пукло, у різьб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іх речей первинніс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вляє і тоб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казує Повинніс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аля вона гріз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ається і сувор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ближче хто піз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сам побачить скор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а вона яс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еї є на схо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радавньої доб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чувані, казко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бачені скарб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емудрості й любов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зриме золо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кстази триблаже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світлене бу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і преображ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тліну забутт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I тліну забутт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АЄ ГАСПАР ГАУЗЕР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хитрий, тихий сиро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трапив я до міст велики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нтежила людей дволик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я душевна просто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двадцять років звідав 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ову жорстоку недогоду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надивсь на жіночу вро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інок не надила.мо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тів я вмерти на вій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авши короля й вітчизн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мерть без слави і без триз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буть, судилася ме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розстанях чужих столі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марний вік розтав, як пар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душу бідного Гаспар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ії, Господа молі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нітять чорні с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є існуванн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жання, засн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ни, сподіванн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еможені сн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ьмяніють зіниці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ж злом і добр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бачу різниц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темне й сумне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руки нечу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шуть мен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люлі, ой люл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дахом дому — неба да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Блакить, роздолл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елась угору понад д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Струнка топол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ебі дзвін летить, мов пт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Гуде тремтли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 тополі ворон-пт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Квилить тужлив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світе мій, яке житт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росте і тих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міста лине шум жи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Довілля, втіх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го ж ти плачеш без пу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Забувши спокій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го, що втратив без путт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Найкращі роки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Я не знаю с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Чом мої жа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вуться тужно і тривожно далі від зем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а хисткім кри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Морю й небес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мій скарб несу на сховок — чом, не знаю с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Моя думка, чайка-жалібни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Понад морем високо літ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ітер нею як хотя хит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I не може ні на мить спинить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еспокійна чайка-жалібниц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Сниться воля ї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Сонячний розм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еде незнана сила через цей безкр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У чудесний кра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Легіт-теплов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сь несе її по синій стежці хвильов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Часом так квилить вона, кигич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Аж плавцям далеким дух стен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о злітає вгору бунтівнич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о крилом у хвилю зарин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I так сумно, жалібно кигич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Я не знаю с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Чом мої жа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вуться тужно та бентежно далі від земл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а хисткім кри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Морю й небес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мій скарб несу на сховок — чом, не знаю са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далини тужливий ріг лу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плачеться чиясь душа в поло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завмирає ген на оболо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вітер спів непевний поч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якому чути скаргу вовку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онце на кривавім небоскло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ваючись у хмаряній обсло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лагідно й зворушливо ко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вітру скавуління сонне й сипл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ніжок лапатий неквапливо сипл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іючи на червонястім т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онотонне осені зітха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гортає дня печальне затуха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томленій і стишеній зем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вопліт за живоплотом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 в морі баран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ійшлись у всі кінц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листе море пахне глод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дивились вітря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ерев недільні ша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н вибрикують лоша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веселі дітвак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ізь так хороше і ю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нде й вівці на луж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зеленім моріж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агідні, як біле ру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із ближнього се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бом, ніби тепле дій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лагодійно й мелодій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виля дзвонів попли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утись, вертись, моя карусел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утись під спів веселих рог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утись не сто — п'ять тисяч круг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утись, вертись — гуляє Брюссел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це маля, і мати у біл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цей хлопчак в костюмі плюшеві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це дівча у платті рожевім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і раді — діждались неді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тіть, летіть, конята прудк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ьогодні тут не місце журб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шахрай мишкує в юрб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тіть, летіть, бо грають дудк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а краса — куди твоє діло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угать без дум у цій веремії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голові немов дурмані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а душі так любо і ми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жіть кружка під скрипку й фаго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під гармонь, конята мо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мирні, мов ягнята ма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мов народ у переворо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ітер рве — ну прямо страхіття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весь намет двигоче й тріпоч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кло бряжчить, і прапор лопоч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тля, кружля барвисте плахітт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жіть, біжіть без краю й кін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, скакунці, строкаті на мас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хто вам шпор у боки не дас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е не дасть ніхто і сінц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жіть, спішіть, хороші коня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вже, глядіть, настав час вечер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лазить ніч з своєї пече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ляк, п'яниць — усіх розганя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жіть, летіть! На синявий ла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отистих зір вже висипав хо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дарив дзвін — озвався собор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тіть, летіть, ще б'є барабан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1:05:00Z</dcterms:created>
  <dc:creator>Maxim L. Pelinovskiy</dc:creator>
  <dc:description/>
  <cp:keywords/>
  <dc:language>en-US</dc:language>
  <cp:lastModifiedBy>Maxim L. Pelinovskiy</cp:lastModifiedBy>
  <dcterms:modified xsi:type="dcterms:W3CDTF">2008-03-19T21:19:00Z</dcterms:modified>
  <cp:revision>1</cp:revision>
  <dc:subject/>
  <dc:title>Поль Верлен</dc:title>
</cp:coreProperties>
</file>