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оль Верлен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з збірки «РОМАНСИ БЕЗ СЛІВ»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кладач: Микола Лукаш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жерело: З книги: Від Бокаччо до Аполлінера/Переклади/ К.:Дніпро,1990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перше цей твір було опубліковано на http://www.ukrlib.com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БУТІ  АРІЄТ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* * *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Це захоплене зомління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Це закохане томління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вильні трепети лісів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руках вітрів пестливих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між віток шелестливих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ор сп'янілих голосі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, цей шелест, шемріт, шепіт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оркіт, туркіт, цвіркіт, щебет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Журкіт, муркіт, свист і писк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рав розмайних шелевіння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Шум води по моховинню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 камінню плеск та блиск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то ж до всього того шуму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плів мотив тривоги й сум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Жаль снує душа — чия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, напевно, ми з тобою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ень прощаємо журбою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 душа твоя й моя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* * *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різь музичних вогнів колихання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різь незвично розгойданий гомін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угадую давнього спомин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провістя нового кохання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оє серце й душа в надпориві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че око гіганта подвійне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е бринять, ніби мево сновійне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сіх пісень переливи тремтлив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, якої ще кращої смерті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дступи од коханців, тривого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айте, релі, старого й нового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юбо вмерти в такій круговерті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* * *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з серця рветься плач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дощ іллється з неб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 зради чи невдач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кіль цей тужний плач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, хлюпотіння злив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 крівлях, по землі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серце нещасливе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пливають співи зливи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ягає без причин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угá на серці туг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 відчаю хоч кричи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чалюсь без причин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 муки дітись ніде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ве серце марний жал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юбові й зненавид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ма, а дітись ніде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* * *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уша, душа моя страждал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юбов, любов її терзал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я утіхи не знайшо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оч кинув я свою любо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оч цілим серцем і душею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давалось, розлучився з нею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іде я втіхи не знайшо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оч кинув я свою любо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серце, серце надто чуле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уші сказало: «Чи ж забул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були в гордій самот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и очі ті і губи ті?»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уша сказала серцю: «Хтозна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озлука — пастка грандіозна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течеш від муки за сто мил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тократно груди ранить біль»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* * *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 сумна пустеле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з нудьги вмираю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ніг у даль безкраю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лиск примарний стеле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бо тьміє мідно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мари хмуро висят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ір нема, лиш видно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конає місяц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далині імлистій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сь немов синіє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едве боввані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ідний ліс безлистий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бо тьміє мідно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мари хмуро висят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ір нема, лиш видно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конає місяц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ам, худі вовцюг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Й вам, хрипкі ворон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е знайти схорон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чні волоцюги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 сумна пустеле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з нудьги вмираю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ніг у даль безкраю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лиск примарний стеле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* * *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</w:t>
      </w:r>
      <w:r>
        <w:rPr>
          <w:rFonts w:cs="Arial" w:ascii="Arial" w:hAnsi="Arial"/>
          <w:lang w:val="uk-UA"/>
        </w:rPr>
        <w:t>Солов'ю, що з високої вітки задивив-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</w:t>
      </w:r>
      <w:r>
        <w:rPr>
          <w:rFonts w:cs="Arial" w:ascii="Arial" w:hAnsi="Arial"/>
          <w:lang w:val="uk-UA"/>
        </w:rPr>
        <w:t>ся на свій відбиток у річці, здаєть-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</w:t>
      </w:r>
      <w:r>
        <w:rPr>
          <w:rFonts w:cs="Arial" w:ascii="Arial" w:hAnsi="Arial"/>
          <w:lang w:val="uk-UA"/>
        </w:rPr>
        <w:t>ся, ніби він упав у воду. Сидить н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</w:t>
      </w:r>
      <w:r>
        <w:rPr>
          <w:rFonts w:cs="Arial" w:ascii="Arial" w:hAnsi="Arial"/>
          <w:lang w:val="uk-UA"/>
        </w:rPr>
        <w:t>вершечку дуба і боїться потонут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         </w:t>
      </w:r>
      <w:r>
        <w:rPr>
          <w:rFonts w:cs="Arial" w:ascii="Arial" w:hAnsi="Arial"/>
          <w:lang w:val="uk-UA"/>
        </w:rPr>
        <w:t>Сірано де Бержерак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дкид дерев у озернім затоні сріблистім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</w:t>
      </w:r>
      <w:r>
        <w:rPr>
          <w:rFonts w:cs="Arial" w:ascii="Arial" w:hAnsi="Arial"/>
          <w:lang w:val="uk-UA"/>
        </w:rPr>
        <w:t>Димом береться імлистим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угорі потопають у справжньому вітт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</w:t>
      </w:r>
      <w:r>
        <w:rPr>
          <w:rFonts w:cs="Arial" w:ascii="Arial" w:hAnsi="Arial"/>
          <w:lang w:val="uk-UA"/>
        </w:rPr>
        <w:t>Горлиць жалі сумовит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Цей краєвид — твоєї, мандрівнику, дол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</w:t>
      </w:r>
      <w:r>
        <w:rPr>
          <w:rFonts w:cs="Arial" w:ascii="Arial" w:hAnsi="Arial"/>
          <w:lang w:val="uk-UA"/>
        </w:rPr>
        <w:t>Образ у нашій юдолі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уєш, між листям квилять у гіркій безнадії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</w:t>
      </w:r>
      <w:r>
        <w:rPr>
          <w:rFonts w:cs="Arial" w:ascii="Arial" w:hAnsi="Arial"/>
          <w:lang w:val="uk-UA"/>
        </w:rPr>
        <w:t>Всі твої втоплені мрії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ЕЛЬГІЙСЬКІ   КРАЄВИД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АЛЬКУР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істо цегляних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імків чепурних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арам коханих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тишно в них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міль зелениться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виноград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ирий п'яниця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ій зелені рад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ресторан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ари, пивн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лужки старанн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чарівні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 атмосфер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итих доріг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ля Агасфер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кільки утіх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ШАРЛЕРУ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ині кобольд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чорній трав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вітрові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ов плач Ізольд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вса шумк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ічкою ллються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оляче б'ються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лоду гілк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и то сараї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и то доми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за дим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небокраї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е ми? Овва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удуть вокзал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ви сказали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Шарлеруа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х, який смород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амір і шум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гонить у сум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мурий цей город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же терпіть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ніс, в уші лізе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язкіт заліз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опухи й піт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ині кобольд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чорній трав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вітрові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ов плач Ізольд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РЮССЕЛЬ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(Прості  фрески)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еленаво й малиново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непевнім світлі ламп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 вікном все знову й знову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ерехтять пригорки й рамп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ень сумирний на ущерб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же на заході — червіньк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е-не-де в безверхім верб'ї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сь замислено цвіріньк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надвечір'ї золотом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журливо догасає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досінь мою втому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лосково колисає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I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х, алея ця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абуть, без кінця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вгорі — блакить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арно, бачить Бог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м було б удвох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ут з тобою жит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н якісь пан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се чепурун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 палацу йдут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я заздрю їм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им панам старим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бре ними буть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ілий сон колон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за ними он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хід весь в огн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Й поля тихий сум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х, таку б красу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тобі й мені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АЛІН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Цей вітер, радий причепиться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 флюгера чи прапорця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замку нобіля-купця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(Червона цегла й черепиця)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знов — рівнина без кінця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ісь одноманітно мил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Ці ясени, що їм гілля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й самий вітер розхиля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ямують на далекі мил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юцерни й клеверу поля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далі в тишині глибокій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уги безкраї попливл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асіться, мирнії вол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ви, корови повнобок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ід небом, ніби з ковили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набавляє поїзд ход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не вагон — малий салон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озмови тихі, й між заслон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вікнах види на природ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ку, як любить Фенелон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К В А Р Е Л I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ПЛІІН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і червоні повні рож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ий зелений ярий хміль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мене серце насторожі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вій кожен рух в нім будить біл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е блакитне чисте небо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море синє, мов зі скла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оюсь, кохана, я за тебе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б ти від мене не втекл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ені обридли ці мигдал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цей самшит, і ця сосн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ці безмежні дальні дал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все — крім тебе, річ ясна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STREETS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>Станцюймо джигу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юбив я очі ці ясн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ов зорі ночі, осяйн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юбив урочі їх вогн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>Станцюймо джигу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она була і добра й зл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мутити й тішити могл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оя коханочка мала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>Станцюймо джигу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і п'янкі її уст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ізнав я краще — неспроста!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ли любити переста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>Станцюймо джигу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в серці спомин ще не згас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 той щасливий, милий час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ли любов єднала нас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>Станцюймо джигу!</w:t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21:05:00Z</dcterms:created>
  <dc:creator>Maxim L. Pelinovskiy</dc:creator>
  <dc:description/>
  <cp:keywords/>
  <dc:language>en-US</dc:language>
  <cp:lastModifiedBy>Maxim L. Pelinovskiy</cp:lastModifiedBy>
  <dcterms:modified xsi:type="dcterms:W3CDTF">2008-03-19T21:19:00Z</dcterms:modified>
  <cp:revision>1</cp:revision>
  <dc:subject/>
  <dc:title>Поль Верлен</dc:title>
</cp:coreProperties>
</file>