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Йон Ватаману</w:t>
      </w:r>
    </w:p>
    <w:p>
      <w:pPr>
        <w:pStyle w:val="Normal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Молдова, намистина вогню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ерекладач: Анатолій Глущак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uk-UA"/>
        </w:rPr>
        <w:t>Джерело: З книги: Автографи: Книга перекладів А. С. Глущака/ Передм. Д. В. Павличко; Худож. Н. А. Дехтяр — Одеса: Маяк, 1988.— 232 с. ISBN 5-7760-0115-3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перше цей твір було опубліковано на </w:t>
      </w:r>
      <w:r>
        <w:rPr>
          <w:rFonts w:cs="Arial" w:ascii="Arial" w:hAnsi="Arial"/>
          <w:lang w:val="en-US"/>
        </w:rPr>
        <w:t>http</w:t>
      </w:r>
      <w:r>
        <w:rPr>
          <w:rFonts w:cs="Arial" w:ascii="Arial" w:hAnsi="Arial"/>
        </w:rPr>
        <w:t>://</w:t>
      </w:r>
      <w:r>
        <w:rPr>
          <w:rFonts w:cs="Arial" w:ascii="Arial" w:hAnsi="Arial"/>
          <w:lang w:val="en-US"/>
        </w:rPr>
        <w:t>www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ukrlib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com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Мені здається, що казковий богатир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одарував оту намистину, сказавши: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Затям, вона мала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   </w:t>
      </w:r>
      <w:r>
        <w:rPr>
          <w:rFonts w:cs="Arial" w:ascii="Arial" w:hAnsi="Arial"/>
          <w:lang w:val="uk-UA"/>
        </w:rPr>
        <w:t>але її не можна загубити!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хожа на краплю сонця намистина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огонь і твердь —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щедрі на виноградні грона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 пшеничний хліб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огонь і твердь, котрі плекають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 будинках з прозорими вікнами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ітей, — рід радості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що житиме у селах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черешневих, яблуневих, грушевих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у селах, де привільно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любисткові, петрушці, мріям..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О, ця намистина вогню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що світиться на гарних шиях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ільських мадонн!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Що в тій намистині?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айперше, слава наших предків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усіх, хто захищав свій край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а ще голодні писки й босі ноги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безхатні діти і старці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а виляски турецьких батогів..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 ній схований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віт без могил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исання Кантеміра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які потрібно вдумливо читати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а ті намистини вогню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що їх носять на гарних шиях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утешні молоді жінки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римаються-бо немовлята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суть материнське молоко.</w:t>
      </w:r>
    </w:p>
    <w:sectPr>
      <w:type w:val="nextPage"/>
      <w:pgSz w:w="11906" w:h="16838"/>
      <w:pgMar w:left="737" w:right="737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5T09:21:00Z</dcterms:created>
  <dc:creator>Maxim L. Pelinovskiy</dc:creator>
  <dc:description/>
  <cp:keywords/>
  <dc:language>en-US</dc:language>
  <cp:lastModifiedBy>Maxim L. Pelinovskiy</cp:lastModifiedBy>
  <dcterms:modified xsi:type="dcterms:W3CDTF">2008-03-15T09:55:00Z</dcterms:modified>
  <cp:revision>1</cp:revision>
  <dc:subject/>
  <dc:title>Йон Ватаману</dc:title>
</cp:coreProperties>
</file>