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Ушак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оезія"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тівка в польоті підстриг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жичками чорними тра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моє ім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спита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ільки свого вам не наз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догнати прагнув недові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світ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аки — дарм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тівка помчала до Шекспі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вернеться сам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7:00Z</dcterms:modified>
  <cp:revision>1</cp:revision>
  <dc:subject/>
  <dc:title>Микола Ушаков</dc:title>
</cp:coreProperties>
</file>