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мру Уль Кайс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езі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Василь Мис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Захід і Схід: Переклади/ К.:Дніпро,1990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пробирався яром, у яког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ли сухі, пустельні боки, нач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онагра дикого, і дослухав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виє вовк, мій степовий товариш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рат-волоцюга, що шукає корм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юрмища своїх дітей голодни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на виття його відповідав я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Так, тяжко нам, ох, тяжко без припасу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здобиччю дітей своїх годує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ужденних, як і ми, тому обидв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лукаємо, такі худі й кошлаті!»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3:04:00Z</dcterms:created>
  <dc:creator>Maxim L. Pelinovskiy</dc:creator>
  <dc:description/>
  <cp:keywords/>
  <dc:language>en-US</dc:language>
  <cp:lastModifiedBy>Maxim L. Pelinovskiy</cp:lastModifiedBy>
  <dcterms:modified xsi:type="dcterms:W3CDTF">2008-03-14T13:12:00Z</dcterms:modified>
  <cp:revision>1</cp:revision>
  <dc:subject/>
  <dc:title>Імру Уль Кайс</dc:title>
</cp:coreProperties>
</file>