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Федір Тютчев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едопределени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Ванда Саврансь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юбов, любов, — легенда мовить, —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юз споріднених сердец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уш єднання винятков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єдність, що завжди у змов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вічним викликом на герц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ерце, що було ніжніш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боротьби нестерпну ми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аждатиме від ран сильніш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гасатиме в сльозах скоріш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поки зовсім не згор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 04.05.2006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7:13:00Z</dcterms:created>
  <dc:creator>Maxim L. Pelinovskiy</dc:creator>
  <dc:description/>
  <cp:keywords/>
  <dc:language>en-US</dc:language>
  <cp:lastModifiedBy>Maxim L. Pelinovskiy</cp:lastModifiedBy>
  <dcterms:modified xsi:type="dcterms:W3CDTF">2008-03-19T17:38:00Z</dcterms:modified>
  <cp:revision>1</cp:revision>
  <dc:subject/>
  <dc:title>Федір Тютчев</dc:title>
</cp:coreProperties>
</file>