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Федір Тютчев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рші у перекладі М.Рильськог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.Рильський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uk-UA"/>
        </w:rPr>
        <w:t>Джерело: З книги: Максим Рильський. Твори у двадцяти томах. Том п'ятий. Поетичні переклади. К.:Наукова думка, 1984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krli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сняні вод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ежать у полі ще сніг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води весняні шумля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сонні будять берег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іжать, і грають, і дзвеня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и дзвенять на всі кінці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Іде весна, іде весн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сни ми юної гінц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еред послала нас вона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де весна, іде весн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нею ллється срібний сп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лине вслід юрба гуч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авневих днів, веселих днів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имі настала мук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му вона сумна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й у віконце стук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ене її весн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се заметушилос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зиму злу прогна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жайворонки в неб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іпочуть і дзвеня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има іти не хоч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весну все бурчи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весна регоч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молодо шумить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има лиха почул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інець свого житт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станнє сніг шпурнул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чарівне дит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що та вража сил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ніжком умилась ти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лиш порожевіл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сна в цвіту свої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сняна гроз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юблю я час грози весно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травневий перший грі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мовби тішачися гро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уркоче в небі голубі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имить відлуння голосисто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 дощик бризнув, пил лети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аплин прозорчасте намист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сонці золотом гори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іжать потоки вод прозори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ташиний не змовкає га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 лісі гам, і шум у горах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се підспівує грома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скажеш: пустотлива Геб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рмивши Зевсові ор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омокипучий кубок з неб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землю з сміхом розли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ще горять в душі бажанн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 манить зір краса тво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ізь любі спогади туман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ще ловлю твій образ 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вій образ милий та прекрасн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якденно видиться ме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недосяжний, і незгасн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мов зоря в височині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7:13:00Z</dcterms:created>
  <dc:creator>Maxim L. Pelinovskiy</dc:creator>
  <dc:description/>
  <cp:keywords/>
  <dc:language>en-US</dc:language>
  <cp:lastModifiedBy>Maxim L. Pelinovskiy</cp:lastModifiedBy>
  <dcterms:modified xsi:type="dcterms:W3CDTF">2008-03-19T17:38:00Z</dcterms:modified>
  <cp:revision>1</cp:revision>
  <dc:subject/>
  <dc:title>Федір Тютчев</dc:title>
</cp:coreProperties>
</file>