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Тряпкі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ашки розхлюпували трел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ашки розхлюпували тре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італися щораз на плуг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маш в розірваній шинел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 відходив од поп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бухи понад окоп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дав прах світил зго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и вогненним телескоп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гримучим небом гово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 ж пташки довкіл брині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 зліталися на пл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ясним зерном зірки леті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опний засівали п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бухали знову й зно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угасним ревиськом заві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есь там, у своїй осн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лянський жив-таки замі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нем двигтіло з-під нака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згиналось під вогн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уне смерть — ти є солдат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постане — плугар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у там дратву, а чи нит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а долоню клав, як брос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микав шворку від зеніт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шворка — конюха обро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і став ти в тій шин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атареї до попруг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тоді лунали трелі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ашки на твій шугали плуг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7:00Z</dcterms:modified>
  <cp:revision>1</cp:revision>
  <dc:subject/>
  <dc:title>Микола Тряпкін</dc:title>
</cp:coreProperties>
</file>