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икола Тихоно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нін у разлів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Бажа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Микола Бажан. Твори у чотирьох томах. Том ІІІ. Переклади. К.:Дніпро, 1975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широм вод Разліва тихого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їв строката далечі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лява, трави розколиха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еба полуденна син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, у спекоті дня осіннь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пневого жаркого д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сар з косою випромінн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яв побіля куре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різь тишина над даллю сір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думою бушує у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ття саме сказало: віру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велич діл його і ду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вранці — морок над трависьк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очі — мовчання і тума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ам просторами російськи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имить робочий океа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кіл він глянув, зором скинув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думка далечі сяг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іба не так його країна в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авою-биллям поросла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знав: косою світлодзвонн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збляклу викосить трав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цю скосивши — неживу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билля царства напівсонн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ергне бурю світову!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1:44:00Z</dcterms:created>
  <dc:creator>Maxim L. Pelinovskiy</dc:creator>
  <dc:description/>
  <cp:keywords/>
  <dc:language>en-US</dc:language>
  <cp:lastModifiedBy>Maxim L. Pelinovskiy</cp:lastModifiedBy>
  <dcterms:modified xsi:type="dcterms:W3CDTF">2008-03-18T21:56:00Z</dcterms:modified>
  <cp:revision>1</cp:revision>
  <dc:subject/>
  <dc:title>Микола Тихонов</dc:title>
</cp:coreProperties>
</file>