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икола Тихон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лада про синій паке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Бажан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Микола Бажан. Твори у чотирьох томах. Том ІІІ. Переклади. К.:Дніпро, 197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кті різали вітер, майнув перелі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ловік ледь добіг, почорнів, лі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г до вогню, прохрипів: «Коня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відпочинку немає д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інь ударив, закусив мундшту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копита і пара ру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зеро — в озеро, шляху стяг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бо зігнулося, як дуг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телеграма, летить зем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звонять дзвоном лунким по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тах і не маятник — серце ко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кілька годин воно хід зупи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а кроки — стрибок, і кінь пони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 прийшов на вокзал чолов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дихав, як міх, раз у ра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кзал сказав йому: «Гаразд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Гаразд»,— прошумів йому паротяг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иній пакет повіз по путя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івніч він пакет, хитаючись, ві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цокіт коліс, тільки цокіт колі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рст сімдесят вже проїхав лис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імдесят третій — над річкою міс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наміт і бікфордів шнур — це бр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агон за вагоном летять з висо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пуста і соняшник, будка й штахе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мендант простий, і простий паке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льотчик упертий, ще й випив юн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еленою кров'ю впивсь літа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арило в небо чотири кр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мла захиталась, імла поплив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прожектора, ні зір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шелесту поля, ні шуму річ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лечей уже звалюється голо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ла майнула — пливе Моск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заснуло кермо на льот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спало кермо висоти висот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зустріч порвисто мчить зем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жать, мов спутані, люди зда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 — набилась в рот пилюг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Спочатку пакет, тоді нога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стка в Москві, кругом тиш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о прокидатися поч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ремль іще спить в ранковій м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люди ніколи не сплять в Крем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язюка і кров на пакеті леж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оловік розірвав його вм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янув і руку обтер об мунди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м'яв і відкинув набік папір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а тридцять хвилин запізнився лис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реба — вже знаю його я зміст»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1:44:00Z</dcterms:created>
  <dc:creator>Maxim L. Pelinovskiy</dc:creator>
  <dc:description/>
  <cp:keywords/>
  <dc:language>en-US</dc:language>
  <cp:lastModifiedBy>Maxim L. Pelinovskiy</cp:lastModifiedBy>
  <dcterms:modified xsi:type="dcterms:W3CDTF">2008-03-18T21:56:00Z</dcterms:modified>
  <cp:revision>1</cp:revision>
  <dc:subject/>
  <dc:title>Микола Тихонов</dc:title>
</cp:coreProperties>
</file>