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Тихон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на караулу біля мавзоле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майстра знаменитого карт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ій, на глядача йдучи, рост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йці. Ген площа старовин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замруть на Першому пос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не звучать курантів передзв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кроки чутно в селах і міст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озець грає на зірках черво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солдатських молодих що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відповідальність забрин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трогих поглядах, щокрок кру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овнює їх урочисто с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нана і велична просто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перше постовим на Красній площ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серцем відчуває той, хто й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це Вітчизна, мудра й найдорож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юди, як сина рідного, ве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нині забувати вже не гож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ам на зміну, їхнім дням, ноч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юнаки постануть на сторож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їни Рад і ленінських нач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вік мине. Відкриються архі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, що було захищено таб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орії всі потаємні зви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ажуть людям славу і ганьб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екотрих богів померкнуть ли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лянуть грані кожної бі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, що істинно було вели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ишиться великим назавж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67—196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ксимові Рильськ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вік атому також дозріє кол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ірики свіча вночі гор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го натхнення не стихає голо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й завтра, як сьогодні, прозвуч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я міг — поета неодмін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алював би в німбові хма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итого світанковим промінн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лі гаїв, обличчям до зірок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5:00Z</dcterms:modified>
  <cp:revision>1</cp:revision>
  <dc:subject/>
  <dc:title>Микола Тихонов</dc:title>
</cp:coreProperties>
</file>